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27-10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поставку молока</w:t>
      </w: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итьевого пастеризованного нормализованного </w:t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переработки жирностью 3,2%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учреждение здравоохран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Городская детская клиническая поликлиника №5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«21» декабря  2010 года</w:t>
        <w:br/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Попов Сергей Владимирович – заместитель главного врача по экономическим вопросам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легова Нина Петровна – заместитель главного бухгалтера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Шаповалова Валентина Ивановна – главная медсестра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Шеина Ольга Александровна – начальник отдела закупок и договорных отношений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Бакланова Анна Васильевна – секретарь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предмета запроса котировок: оказание услуги «Запись пациентов на прием» (извещение № 28/10 от «09» декабря 2010 года, размещено на официальном сайте «Администрация города Перми» (www.gorodperm.ru) в сети Интернет «09» декабря 2010 года)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3. Сведения о заказчике: Муниципальное учреждение здравоохранения «Городская детская клиническая поликлиника № 5» 614066 г. Пермь, ул. Советской Армии, 10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 Максимальная цена муниципального контракта: 499 900,00 (Четыреста девяносто девять тысяч девятьсот) рубль 00 копеек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 Источник финансирования закупки – средства местного бюджета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 Требованиями, установленными в извещении о проведении запроса котировок (существенными условиями муниципального контракта), являются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</w:t>
      </w:r>
      <w:r>
        <w:rPr>
          <w:color w:val="000000"/>
          <w:sz w:val="24"/>
          <w:szCs w:val="24"/>
        </w:rPr>
        <w:t>молока питьевого пастеризованного нормализованного для переработки жирностью 3,2%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: молочная кухня МУЗ «ГДКП № 5» по адресу г. Пермь, ул. Свиязева 46/1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Срок оказания услуги: со дня, следующего, за днем подписания муниципального контракта  и до полного исполнения сторонами своих обязательств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услуги является неизменной на время действия муниципального контракта и должна включать </w:t>
      </w:r>
      <w:r>
        <w:rPr>
          <w:iCs/>
          <w:sz w:val="24"/>
          <w:szCs w:val="24"/>
        </w:rPr>
        <w:t>в себя расходы по доставке, налоги и прочие расходы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 xml:space="preserve">Оплата поставок производится </w:t>
      </w:r>
      <w:r>
        <w:rPr>
          <w:iCs/>
          <w:sz w:val="24"/>
          <w:szCs w:val="24"/>
        </w:rPr>
        <w:t>каждую неделю путем  безналичного перечисления денежных средств на расчетный счет Поставщика в течение 7 (семи) банковских дней с момента  предоставления счета-фактуры, акта сверки задолженности, копии накладной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 регистрации поступления котировочных заявок</w:t>
      </w:r>
    </w:p>
    <w:p>
      <w:pPr>
        <w:pStyle w:val="Normal"/>
        <w:tabs>
          <w:tab w:val="clear" w:pos="720"/>
          <w:tab w:val="left" w:pos="709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8. Участники размещения заказа: 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454"/>
        <w:gridCol w:w="2410"/>
        <w:gridCol w:w="2652"/>
      </w:tblGrid>
      <w:tr>
        <w:trPr>
          <w:tblHeader w:val="true"/>
          <w:trHeight w:val="1036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48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Тиунова А.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 700,7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48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Валеев А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 473,5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tabs>
          <w:tab w:val="clear" w:pos="720"/>
          <w:tab w:val="left" w:pos="567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ИП Валеев А.М.</w:t>
      </w:r>
    </w:p>
    <w:p>
      <w:pPr>
        <w:pStyle w:val="Normal"/>
        <w:tabs>
          <w:tab w:val="clear" w:pos="720"/>
          <w:tab w:val="left" w:pos="567" w:leader="none"/>
        </w:tabs>
        <w:ind w:firstLine="426"/>
        <w:rPr/>
      </w:pPr>
      <w:r>
        <w:rPr>
          <w:sz w:val="24"/>
          <w:szCs w:val="24"/>
        </w:rPr>
        <w:t>Цена муниципального контракта: 499 473,52 руб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6"/>
        </w:rPr>
        <w:t>ИП Тиунова А.Ю.</w:t>
      </w:r>
    </w:p>
    <w:p>
      <w:pPr>
        <w:pStyle w:val="Normal"/>
        <w:tabs>
          <w:tab w:val="clear" w:pos="720"/>
          <w:tab w:val="left" w:pos="567" w:leader="none"/>
        </w:tabs>
        <w:ind w:left="142" w:hanging="0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: 499 700,76 руб.</w:t>
      </w:r>
    </w:p>
    <w:p>
      <w:pPr>
        <w:pStyle w:val="Normal"/>
        <w:tabs>
          <w:tab w:val="clear" w:pos="720"/>
          <w:tab w:val="left" w:pos="709" w:leader="none"/>
        </w:tabs>
        <w:ind w:firstLine="426"/>
        <w:jc w:val="both"/>
        <w:rPr/>
      </w:pPr>
      <w:r>
        <w:rPr>
          <w:sz w:val="24"/>
          <w:szCs w:val="24"/>
        </w:rPr>
        <w:t>11. Настоящий протокол подлежит размещению на официальном сайте «Администрация города Перми» (www.gorodperm.ru).</w:t>
      </w:r>
    </w:p>
    <w:p>
      <w:pPr>
        <w:pStyle w:val="Normal"/>
        <w:tabs>
          <w:tab w:val="clear" w:pos="720"/>
          <w:tab w:val="left" w:pos="709" w:leader="none"/>
        </w:tabs>
        <w:ind w:firstLine="426"/>
        <w:rPr/>
      </w:pPr>
      <w:r>
        <w:rPr/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5561"/>
      </w:tblGrid>
      <w:tr>
        <w:trPr/>
        <w:tc>
          <w:tcPr>
            <w:tcW w:w="35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Попов С.В.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>
          <w:trHeight w:val="561" w:hRule="atLeast"/>
        </w:trPr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Колегова Н.П.</w:t>
            </w:r>
          </w:p>
          <w:p>
            <w:pPr>
              <w:pStyle w:val="Normal"/>
              <w:ind w:left="6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>
          <w:trHeight w:val="569" w:hRule="atLeast"/>
        </w:trPr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Шаповалова В.И.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>
          <w:trHeight w:val="569" w:hRule="atLeast"/>
        </w:trPr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Шеина О.А.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561" w:type="dxa"/>
            <w:tcBorders/>
          </w:tcPr>
          <w:p>
            <w:pPr>
              <w:pStyle w:val="Normal"/>
              <w:ind w:left="6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Бакланова А.В.</w:t>
            </w:r>
          </w:p>
          <w:p>
            <w:pPr>
              <w:pStyle w:val="Normal"/>
              <w:ind w:left="601" w:hanging="0"/>
              <w:rPr/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5:35:00Z</dcterms:created>
  <dc:creator>Институт госзакупок РАГС</dc:creator>
  <dc:description/>
  <cp:keywords/>
  <dc:language>en-US</dc:language>
  <cp:lastModifiedBy>OASheina</cp:lastModifiedBy>
  <cp:lastPrinted>2010-11-19T10:41:00Z</cp:lastPrinted>
  <dcterms:modified xsi:type="dcterms:W3CDTF">2010-12-21T04:15:00Z</dcterms:modified>
  <cp:revision>36</cp:revision>
  <dc:subject/>
  <dc:title>ПРОТОКОЛ ОЦЕНКИ И СОПОСТАВЛЕНИЯ ЗАЯВОК НА УЧАСТИЕ В КОНКУРСЕ </dc:title>
</cp:coreProperties>
</file>