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26-10</w:t>
        <w:br/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кровли молочной кухни по адресу г. Пермь, ул. Свиязева 46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1» декабря  2010 года</w:t>
        <w:br/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есноков Сергей Вадимович – заместитель главного врача по хозяйственным вопросам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секретарь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2. Наименование предмета запроса котировок: оказание услуги «Запись пациентов на прием» (извещение № 27/10 от «09» декабря 2010 года, размещено на официальном сайте «Администрация города Перми» (www.gorodperm.ru) в сети Интернет «09» декабря 2010 года)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: 498 912,26 (Четыреста девяносто восемь тысяч девятьсот двенадцать) рублей 26 копеек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 – средства обязательного медицинского страхования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выполняемых работ: капитальный ремонт кровли молочной кухни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Место оказания работ: г. Пермь, ул. Свиязева, 46/1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работ: до 25.02.2011г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оказанных работ является неизменной на время действия муниципального контракта и должна включать </w:t>
      </w:r>
      <w:r>
        <w:rPr>
          <w:iCs/>
          <w:sz w:val="24"/>
          <w:szCs w:val="24"/>
        </w:rPr>
        <w:t>в себя расходы по доставке, налоги и прочие расходы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работ </w:t>
      </w:r>
      <w:r>
        <w:rPr>
          <w:iCs/>
          <w:sz w:val="24"/>
          <w:szCs w:val="24"/>
        </w:rPr>
        <w:t xml:space="preserve">будет произведена в течение 20 банковских дней путем безналичного перечисления денежных средств на расчетный счет Подрядчика </w:t>
      </w:r>
      <w:r>
        <w:rPr>
          <w:sz w:val="24"/>
          <w:szCs w:val="24"/>
        </w:rPr>
        <w:t>на основании предоставленных счета-фактуры, акта приемки выполненных работ (КС-2), справки о стоимости выполненных работ и затрат (КС-3), оформленных    в   установленном   порядке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9 (девять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о-нвестиционная фирма «Криз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3 785,5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Транс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8 99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кров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912,2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у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807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МА-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 238,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лсПр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ий Тер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 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ндарт-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4"/>
          <w:szCs w:val="26"/>
        </w:rPr>
      </w:pPr>
      <w:r>
        <w:rPr>
          <w:sz w:val="24"/>
          <w:szCs w:val="26"/>
        </w:rPr>
        <w:t>ООО «АЛМА-СТРОЙ»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6"/>
        </w:rPr>
        <w:t>614036, г. Пермь, ул. Рязанская 103-214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sz w:val="24"/>
          <w:szCs w:val="26"/>
        </w:rPr>
        <w:t>344 238,40 руб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>
          <w:sz w:val="24"/>
          <w:szCs w:val="26"/>
        </w:rPr>
      </w:pPr>
      <w:r>
        <w:rPr>
          <w:sz w:val="24"/>
          <w:szCs w:val="26"/>
        </w:rPr>
        <w:t>ООО «Пермстрой»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>
          <w:sz w:val="24"/>
          <w:szCs w:val="24"/>
          <w:highlight w:val="yellow"/>
        </w:rPr>
      </w:pPr>
      <w:r>
        <w:rPr>
          <w:sz w:val="24"/>
          <w:szCs w:val="26"/>
        </w:rPr>
        <w:t xml:space="preserve">614045, </w:t>
      </w:r>
      <w:r>
        <w:rPr>
          <w:sz w:val="24"/>
          <w:szCs w:val="24"/>
        </w:rPr>
        <w:t>г. Пермь, Тополевый переулок, 10-214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sz w:val="24"/>
          <w:szCs w:val="26"/>
        </w:rPr>
        <w:t>399 000,00</w:t>
      </w:r>
      <w:r>
        <w:rPr>
          <w:sz w:val="24"/>
          <w:szCs w:val="24"/>
        </w:rPr>
        <w:t>руб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Чеснок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аповалова В.И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Колегова Н.П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8:00Z</dcterms:created>
  <dc:creator>Опер2</dc:creator>
  <dc:description/>
  <cp:keywords/>
  <dc:language>en-US</dc:language>
  <cp:lastModifiedBy>ump22</cp:lastModifiedBy>
  <dcterms:modified xsi:type="dcterms:W3CDTF">2010-12-21T12:28:00Z</dcterms:modified>
  <cp:revision>2</cp:revision>
  <dc:subject/>
  <dc:title/>
</cp:coreProperties>
</file>