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98А от «21» дека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 xml:space="preserve">на оказание услуг сотовой телефонной связи стандарта </w:t>
      </w:r>
      <w:r>
        <w:rPr>
          <w:b/>
          <w:bCs/>
          <w:szCs w:val="24"/>
          <w:lang w:val="en-US"/>
        </w:rPr>
        <w:t>GSM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,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 г. Пермь, ул.Ленина,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z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or@perm.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12 46 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казание услуг сотовой телефонной связи стандарт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GSM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(Приложение №1 к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ая максимальная цена контракта на весь период оказания услуг - 3 600 000 (Три миллиона шестьсот тысяч) рублей 00 копеек</w:t>
            </w:r>
          </w:p>
        </w:tc>
      </w:tr>
      <w:tr>
        <w:trPr>
          <w:trHeight w:val="454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условной единицы связ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максимальная) цена одной условной единицы связи – 2 (два)</w:t>
            </w:r>
            <w:r>
              <w:rPr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рубля 91 копейка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(Приложение №1 к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 «21» декабря  2010г. до «12» января 2011г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н.-чт. с 09.00 до 18.00 , пт. с 9.00 до 17.00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письменному заявлению, поданному по форме согласно </w:t>
            </w:r>
            <w:hyperlink w:anchor="Приложение">
              <w:r>
                <w:rPr>
                  <w:rStyle w:val="InternetLink"/>
                  <w:color w:val="000000"/>
                  <w:sz w:val="22"/>
                  <w:szCs w:val="22"/>
                </w:rPr>
                <w:t>Приложению</w:t>
              </w:r>
            </w:hyperlink>
            <w:r>
              <w:rPr>
                <w:sz w:val="22"/>
                <w:szCs w:val="22"/>
              </w:rPr>
              <w:t xml:space="preserve"> к настоящему извещению, в течение 2 рабочих дней со дня получения запроса документации об открытом аукцион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нина,23 каб.10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2» января 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, 2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0» января 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4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11:00Z</dcterms:created>
  <dc:creator>hozu13</dc:creator>
  <dc:description/>
  <cp:keywords/>
  <dc:language>en-US</dc:language>
  <cp:lastModifiedBy>hozu2</cp:lastModifiedBy>
  <cp:lastPrinted>2010-12-08T16:24:00Z</cp:lastPrinted>
  <dcterms:modified xsi:type="dcterms:W3CDTF">2010-12-15T10:29:00Z</dcterms:modified>
  <cp:revision>20</cp:revision>
  <dc:subject/>
  <dc:title>ИЗВЕЩЕНИЕ № 401А от «09» ноября 2010 года</dc:title>
</cp:coreProperties>
</file>