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и запись пациентов на прием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» дека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 запись пациентов на прием  (извещение № 30 от 09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09.12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184137 рубл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ицинского 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Включение в цену  услуг расходов, в том числе расходов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  <w:lang w:val="en-US"/>
        </w:rPr>
        <w:t>e</w:t>
      </w:r>
      <w:r>
        <w:rPr>
          <w:sz w:val="24"/>
          <w:szCs w:val="24"/>
        </w:rPr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280670</wp:posOffset>
                </wp:positionV>
                <wp:extent cx="6015990" cy="1588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 13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ВАН 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 137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25.05pt;mso-wrap-distance-left:9.05pt;mso-wrap-distance-right:9.05pt;mso-wrap-distance-top:0pt;mso-wrap-distance-bottom:0pt;margin-top:22.1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 13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ВАН 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 137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 ООО «Центр обработки данных», место нахождения: 614070 Россия, Пермский край, г.Пермь, бульвар Гагарина, дом 36, цена муниципального контракта </w:t>
      </w:r>
      <w:r>
        <w:rPr>
          <w:b/>
          <w:sz w:val="24"/>
          <w:szCs w:val="24"/>
        </w:rPr>
        <w:t>184 130</w:t>
      </w:r>
      <w:r>
        <w:rPr>
          <w:sz w:val="24"/>
          <w:szCs w:val="24"/>
        </w:rPr>
        <w:t xml:space="preserve"> рублей (Сто восемьдесят четыре тысячи сто тридцать рубл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СВАН», место нахождения: 614070 Россия, г.Пермь, бульвар Гагарина, дом 36, цена муниципального контракта 184 137 рублей (Сто восемьдесят четыре тысячи сто тридцать семь рубле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Ю.Мартыновских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А.Рака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.Ю.Вертыш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89"/>
        </w:tabs>
        <w:ind w:left="11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58"/>
        </w:tabs>
        <w:ind w:left="22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27"/>
        </w:tabs>
        <w:ind w:left="30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56"/>
        </w:tabs>
        <w:ind w:left="41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25"/>
        </w:tabs>
        <w:ind w:left="49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3"/>
        </w:tabs>
        <w:ind w:left="68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52"/>
        </w:tabs>
        <w:ind w:left="7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10-12-21T13:48:00Z</cp:lastPrinted>
  <dcterms:modified xsi:type="dcterms:W3CDTF">2010-12-21T10:48:00Z</dcterms:modified>
  <cp:revision>25</cp:revision>
  <dc:subject/>
  <dc:title>ПРОТОКОЛ ОЦЕНКИ И СОПОСТАВЛЕНИЯ ЗАЯВОК НА УЧАСТИЕ В КОНКУРСЕ </dc:title>
</cp:coreProperties>
</file>