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азанию услуги «Автотранспортные услуги» для МУЗ «Городская поликлиника № 1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«22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бедев Андрей Александ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оказание услуги «Автотранспортные услуги» для МУЗ «Городская поликлиника № 11» г.Перми</w:t>
      </w:r>
      <w:r>
        <w:rPr>
          <w:sz w:val="22"/>
          <w:szCs w:val="22"/>
        </w:rPr>
        <w:t xml:space="preserve">  (извещение № 16  от 09 декабр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1 960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г. Пер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kern w:val="2"/>
          <w:sz w:val="22"/>
          <w:szCs w:val="22"/>
        </w:rPr>
        <w:t xml:space="preserve">              </w:t>
      </w:r>
      <w:r>
        <w:rPr>
          <w:bCs/>
          <w:i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автотранспортных услуг для МУЗ " производится  согласно приложению № 1 к извещению № 16 от 09 декабр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0.06.2011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олыгалов Дмитрий Геннад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Е.Пермяка, д.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лабанов Юрий Вале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п.Мулянка, ул.Юбилейная, д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37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8.1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изнать котировочные заявки</w:t>
      </w:r>
      <w:r>
        <w:rPr>
          <w:bCs/>
          <w:sz w:val="22"/>
          <w:szCs w:val="22"/>
        </w:rPr>
        <w:t xml:space="preserve"> № 1 (</w:t>
      </w:r>
      <w:r>
        <w:rPr>
          <w:sz w:val="22"/>
          <w:szCs w:val="22"/>
        </w:rPr>
        <w:t>Индивидуальный предприниматель Полыгалов Дмитрий Геннадьевич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Индивидуальный предприниматель Балабанов Юрий Валерьевич), № 3 (ООО «Фортуна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6 от 09 декабря</w:t>
      </w:r>
      <w:r>
        <w:rPr>
          <w:bCs/>
          <w:sz w:val="22"/>
          <w:szCs w:val="22"/>
        </w:rPr>
        <w:t xml:space="preserve"> 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6 от 09 декабря  2010 года) предложена участником № 1 ООО «Форту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344 372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сорок четыре тысячи триста семьдесят два рубля 00 копеек).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10.1. Признать </w:t>
      </w:r>
      <w:r>
        <w:rPr>
          <w:b/>
          <w:i/>
          <w:sz w:val="22"/>
          <w:szCs w:val="22"/>
        </w:rPr>
        <w:t>победителем</w:t>
      </w:r>
      <w:r>
        <w:rPr>
          <w:i/>
          <w:sz w:val="22"/>
          <w:szCs w:val="22"/>
        </w:rPr>
        <w:t xml:space="preserve"> в проведении запроса котировок</w:t>
      </w:r>
      <w:r>
        <w:rPr>
          <w:sz w:val="22"/>
          <w:szCs w:val="22"/>
        </w:rPr>
        <w:t xml:space="preserve"> по оказанию услуги «Автотранспортные услуги»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Форту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44 372 рубля 00 копеек </w:t>
      </w:r>
      <w:r>
        <w:rPr>
          <w:sz w:val="22"/>
          <w:szCs w:val="22"/>
        </w:rPr>
        <w:t>(Триста сорок четыре тысячи триста семьдесят два рубля 00 копее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10.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Признать участником размещения заказа, предложившим лучшую цену</w:t>
      </w:r>
      <w:r>
        <w:rPr>
          <w:sz w:val="22"/>
          <w:szCs w:val="22"/>
        </w:rPr>
        <w:t xml:space="preserve"> после цены, предложенной победителем: ИП Полыгалова Д.Г.  Цена муниципального контракта – 351 400,00                 рублей 00 коп. (триста пятьдесят одна тысяча четыреста рублей 00 копее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   12. Подписи:</w:t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С.А. 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 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 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 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декабр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олыгалов Дмитрий Геннад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4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лабанов Юри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25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37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.А. 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 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 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О.Ю. 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747" w:gutter="0" w:header="0" w:top="360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09:00Z</dcterms:created>
  <dc:creator>Sotrudnik</dc:creator>
  <dc:description>Пр №2 от 23.09.2008 </dc:description>
  <cp:keywords/>
  <dc:language>en-US</dc:language>
  <cp:lastModifiedBy>регистратура</cp:lastModifiedBy>
  <cp:lastPrinted>2010-06-29T21:43:00Z</cp:lastPrinted>
  <dcterms:modified xsi:type="dcterms:W3CDTF">2010-12-22T06:09:00Z</dcterms:modified>
  <cp:revision>2</cp:revision>
  <dc:subject/>
  <dc:title>ПРОТОКОЛ № 5</dc:title>
</cp:coreProperties>
</file>