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8-10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2 дека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25 22 дека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дека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4060,00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1 г. по 31.01.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Автоколонна №2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Ижевская,2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0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  Каневчева М.А.  Пилина Т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Орд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0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Шеина Ю.В. Бушуева Е.Н. Агафонова Е.Ю. Каневчева М.А.  Пилина Т.В. «Против»_0_  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 060,00 рублей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Автоколонна №2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0,00 руб. (0,47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2-22T08:30:00Z</cp:lastPrinted>
  <dcterms:modified xsi:type="dcterms:W3CDTF">2010-12-22T03:35:00Z</dcterms:modified>
  <cp:revision>28</cp:revision>
  <dc:subject/>
  <dc:title>Протокол №785085/1</dc:title>
</cp:coreProperties>
</file>