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9-10 от 22.12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0 862,9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1.01.2011 г. по 31.03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2» декабря 2010_г. по «11» янва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1 январ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1 янва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документации - Пилина Татьяна Владимиро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0-12-17T13:29:00Z</cp:lastPrinted>
  <dcterms:modified xsi:type="dcterms:W3CDTF">2010-12-22T04:26:00Z</dcterms:modified>
  <cp:revision>65</cp:revision>
  <dc:subject/>
  <dc:title>Котировка</dc:title>
</cp:coreProperties>
</file>