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с</w:t>
      </w:r>
      <w:r>
        <w:rPr>
          <w:bCs/>
          <w:spacing w:val="4"/>
          <w:sz w:val="24"/>
          <w:szCs w:val="24"/>
        </w:rPr>
        <w:t xml:space="preserve">троительству сетей наружного освещения на объектах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внешнего благо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2» дека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по с</w:t>
      </w:r>
      <w:r>
        <w:rPr>
          <w:bCs/>
          <w:spacing w:val="4"/>
          <w:sz w:val="24"/>
          <w:szCs w:val="24"/>
        </w:rPr>
        <w:t>троительству сетей наружного освещения на объектах внешнего благоустройства</w:t>
      </w:r>
      <w:r>
        <w:rPr>
          <w:sz w:val="24"/>
          <w:szCs w:val="24"/>
        </w:rPr>
        <w:t xml:space="preserve"> (извещение №31 от  «09» декабря</w:t>
      </w:r>
      <w:r>
        <w:rPr/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09 декабря 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72 6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: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С</w:t>
      </w:r>
      <w:r>
        <w:rPr>
          <w:bCs/>
          <w:spacing w:val="4"/>
          <w:sz w:val="24"/>
          <w:szCs w:val="24"/>
        </w:rPr>
        <w:t>троительство сетей наружного освещения на объектах внешнего благоустройства</w:t>
      </w:r>
      <w:r>
        <w:rPr>
          <w:sz w:val="24"/>
          <w:szCs w:val="24"/>
        </w:rPr>
        <w:t xml:space="preserve">, работы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Строительство сетей наружного освещения на объектах внешнего благоустройства</w:t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458"/>
      </w:tblGrid>
      <w:tr>
        <w:trPr>
          <w:trHeight w:val="87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8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отовилихинский район, микрорайон «Верхняя Курья» ул.6, 7, 8 Линии</w:t>
            </w:r>
          </w:p>
        </w:tc>
      </w:tr>
      <w:tr>
        <w:trPr>
          <w:trHeight w:val="314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начальника управления внешнего благоустройства от 28.11.2010 № СЭД-01-02-р-57 «О внесении изменений в распоряжение начальника управления внешнего благоустройства администрации города Перми от 07.10.2010 №СЭД-01-02-р-45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4388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иды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новое строительство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13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ъемы рабо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прокладка трубы полиэтиленовой – 0,07 км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прокладка кабельной линии – 0,11 км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монтаж СИП -0,87 км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монтаж кронштейнов – 5 шт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монтаж светильников с лампой ДНАТ – 5 шт.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рок выполнения работ по строительству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в течение 5 (пяти) календарных дней с момента заключения муниципального контракта</w:t>
            </w:r>
          </w:p>
        </w:tc>
      </w:tr>
      <w:tr>
        <w:trPr>
          <w:trHeight w:val="721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6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строительстве</w:t>
            </w:r>
            <w:r>
              <w:rPr>
                <w:color w:val="000000"/>
                <w:spacing w:val="-1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затрат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Энергострой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31 от  «09» декабря</w:t>
      </w:r>
      <w:r>
        <w:rPr/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31 от  «09» декабр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Энергостро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467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шестьдесят 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ООО «Энергострой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8023, Пермский район, пос.Красный Восход, ВТЦ «Агромарк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802113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67 000,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Эвере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43, г. Пермь, ул.Васильева,3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297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2 000,00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851" w:footer="4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2-21T10:45:00Z</dcterms:modified>
  <cp:revision>700</cp:revision>
  <dc:subject/>
  <dc:title>ПРОТОКОЛ № 5</dc:title>
</cp:coreProperties>
</file>