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2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тавка продуктов питания (масло сливочно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83 от «06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6» декабря 2010 года, извещение № 197 от «15» декабря 2010 о продлении срока подачи котировочных заявок по запросу котировок от «06» декабря 2010 года  № 183 размещено на официальном сайте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5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111 420 руб.00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, ОМС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дукты питания (масло сливочное) в соответствии со спецификацией (Приложение № 1 к извещению № 183 от 06.12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, пищебл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гласно спецификации по заявке Покупателя </w:t>
      </w:r>
      <w:r>
        <w:rPr>
          <w:rFonts w:cs="Times New Roman" w:ascii="Times New Roman" w:hAnsi="Times New Roman"/>
          <w:sz w:val="22"/>
          <w:szCs w:val="22"/>
        </w:rPr>
        <w:t>с 01.01.2011 г. по 31.03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, таможенные пошлин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орис Леонид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8 145 руб. 6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«Маслозаво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2 850 руб. 00 ко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8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ндивидуальный предприниматель Замараева Татьяна Геннадьевн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6 660 руб.00 ко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4 493 руб. 5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74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Котировочная 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Совири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500, г. Пермь, ул. Шоссе Космонавтов,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84 493 руб. 5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>Индивидуальный предприниматель Замараева Татьяна Геннадь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68, г. Пермь, ул. Толмачева, д. 17, кв.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86 660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4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6196"/>
      </w:tblGrid>
      <w:tr>
        <w:trPr>
          <w:trHeight w:val="528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5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8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6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4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51" w:hRule="atLeast"/>
        </w:trPr>
        <w:tc>
          <w:tcPr>
            <w:tcW w:w="420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11-09T15:16:00Z</cp:lastPrinted>
  <dcterms:modified xsi:type="dcterms:W3CDTF">2010-12-22T07:19:00Z</dcterms:modified>
  <cp:revision>76</cp:revision>
  <dc:subject/>
  <dc:title>ПРОТОКОЛ ОЦЕНКИ И СОПОСТАВЛЕНИЯ ЗАЯВОК НА УЧАСТИЕ В КОНКУРСЕ </dc:title>
</cp:coreProperties>
</file>