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32</w:t>
        <w:br/>
      </w:r>
      <w:r>
        <w:rPr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продуктов питания (мясо-говядина) у субъектов малого предпринимательств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для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«22» декабр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>
          <w:trHeight w:val="27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(мясо-говядина)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у субъектов малого предпринимательств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32 от </w:t>
      </w:r>
      <w:r>
        <w:rPr>
          <w:u w:val="single"/>
        </w:rPr>
        <w:t>«09» дека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09» декабр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485181,2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1.2011г  по 31.03.2011г. по заявке Заказчика, с 08.00 до 12.00час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center"/>
        <w:rPr>
          <w:i/>
          <w:i/>
          <w:szCs w:val="26"/>
          <w:u w:val="single"/>
          <w:vertAlign w:val="superscript"/>
        </w:rPr>
      </w:pPr>
      <w:r>
        <w:rPr>
          <w:i/>
          <w:szCs w:val="26"/>
          <w:u w:val="single"/>
          <w:vertAlign w:val="superscript"/>
        </w:rPr>
        <w:t>(срок и условия оплаты поставок товаров)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/>
      </w:pPr>
      <w:r>
        <w:rPr>
          <w:szCs w:val="26"/>
        </w:rPr>
        <w:t xml:space="preserve">                   </w:t>
      </w:r>
      <w:r>
        <w:rPr>
          <w:szCs w:val="26"/>
        </w:rPr>
        <w:t xml:space="preserve">f.  </w:t>
      </w:r>
      <w:r>
        <w:rPr>
          <w:szCs w:val="26"/>
          <w:u w:val="single"/>
        </w:rPr>
        <w:t>Участниками размещения заказа могут быть только субъекты малого предпринимательства</w:t>
      </w:r>
      <w:r>
        <w:rPr>
          <w:szCs w:val="26"/>
        </w:rPr>
        <w:t>.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 три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2085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208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Шардаков А.В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5.12.2010г  14час.2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4540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1.12.2010г  10час.4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7416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1.12.2010г  10час.52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0160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164.2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Шардаков А.В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5.12.2010г  14час.2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74540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1.12.2010г  10час.4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77416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1.12.2010г  10час.52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60160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786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ИП Спесивая Г.Н.</w:t>
      </w:r>
      <w:r>
        <w:rPr/>
        <w:t>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u w:val="single"/>
        </w:rPr>
        <w:t>___</w:t>
      </w:r>
      <w:r>
        <w:rPr>
          <w:b/>
          <w:u w:val="single"/>
        </w:rPr>
        <w:t>614023</w:t>
      </w:r>
      <w:r>
        <w:rPr>
          <w:u w:val="single"/>
        </w:rPr>
        <w:t xml:space="preserve">, </w:t>
      </w:r>
      <w:r>
        <w:rPr>
          <w:b/>
          <w:u w:val="single"/>
        </w:rPr>
        <w:t>г.Пермь, ул.Запольская, д.18________</w:t>
      </w:r>
      <w:r>
        <w:rPr/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460160,00 рублей (Четыреста шестьдесят тысяч сто шест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ИП Шардаков А.В.</w:t>
      </w:r>
      <w:r>
        <w:rPr/>
        <w:t>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 Уинская, д.4, корп.4, кв.388</w:t>
      </w:r>
      <w:r>
        <w:rPr/>
        <w:t>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474540,00 руб. (Четыреста семьдесят четыре тысячи пятьсот сорок рублей 00 копеек)</w:t>
      </w:r>
      <w:r>
        <w:rPr/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224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Лебеде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 </w:t>
            </w:r>
            <w:r>
              <w:rPr>
                <w:szCs w:val="26"/>
                <w:u w:val="single"/>
              </w:rPr>
              <w:t>Ярополова Ю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12-22T09:37:00Z</cp:lastPrinted>
  <dcterms:modified xsi:type="dcterms:W3CDTF">2010-12-22T04:40:00Z</dcterms:modified>
  <cp:revision>10</cp:revision>
  <dc:subject/>
  <dc:title>ПРОТОКОЛ № 7</dc:title>
</cp:coreProperties>
</file>