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35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бакалея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2» дека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>
          <w:trHeight w:val="27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___________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(бакалея)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5 от </w:t>
      </w:r>
      <w:r>
        <w:rPr>
          <w:u w:val="single"/>
        </w:rPr>
        <w:t>«09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9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357091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1.2011г  по 30.06.2011г. по заявке Заказчика, с 08.00 до 12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/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08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411"/>
                              <w:gridCol w:w="2942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20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103,4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50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575,8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52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285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64.2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411"/>
                        <w:gridCol w:w="2942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20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29103,4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50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63575,8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52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7285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Манго»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</w:t>
      </w:r>
      <w:r>
        <w:rPr>
          <w:b/>
          <w:u w:val="single"/>
        </w:rPr>
        <w:t>614064</w:t>
      </w:r>
      <w:r>
        <w:rPr>
          <w:u w:val="single"/>
        </w:rPr>
        <w:t xml:space="preserve">, </w:t>
      </w:r>
      <w:r>
        <w:rPr>
          <w:b/>
          <w:u w:val="single"/>
        </w:rPr>
        <w:t>г.Пермь, ул.Чкалова,22________</w:t>
      </w:r>
      <w:r>
        <w:rPr/>
        <w:t>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263575,80  рублей (Двести шестьдесят три тысячи пятьсот семьдесят пять рублей 8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ИП Теплоухов Б.Л.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>
          <w:u w:val="single"/>
        </w:rPr>
        <w:t>___614007, г.Пермь, ул.Революции, д.12, кв.36________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329103,40 рублей (Триста двадцать девять тысяч сто три  рубля 40 копеек)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Лебеде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2T10:32:00Z</cp:lastPrinted>
  <dcterms:modified xsi:type="dcterms:W3CDTF">2010-12-22T05:34:00Z</dcterms:modified>
  <cp:revision>13</cp:revision>
  <dc:subject/>
  <dc:title>ПРОТОКОЛ № 7</dc:title>
</cp:coreProperties>
</file>