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6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фрукты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2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>
          <w:trHeight w:val="27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закупка продуктов питания (фрукты)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6 от </w:t>
      </w:r>
      <w:r>
        <w:rPr>
          <w:u w:val="single"/>
        </w:rPr>
        <w:t>«09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302045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 3 раза в неделю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3104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411"/>
                              <w:gridCol w:w="2942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5час.55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71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Цент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09час.50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353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45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723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0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968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2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747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44.4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411"/>
                        <w:gridCol w:w="2942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5час.55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471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Цент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09час.50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4353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45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7723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0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7968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2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4747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Дельта-Омега»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</w:t>
      </w:r>
      <w:r>
        <w:rPr>
          <w:b/>
          <w:u w:val="single"/>
        </w:rPr>
        <w:t>614068</w:t>
      </w:r>
      <w:r>
        <w:rPr>
          <w:u w:val="single"/>
        </w:rPr>
        <w:t xml:space="preserve">, </w:t>
      </w:r>
      <w:r>
        <w:rPr>
          <w:b/>
          <w:u w:val="single"/>
        </w:rPr>
        <w:t>г.Пермь, ул.Даньшина,4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234714,00 рублей (Двести тридцать четыре тысячи семьсот четыр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ИП Спесивая Г.Н.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>
          <w:u w:val="single"/>
        </w:rPr>
        <w:t>___614023, г.Пермь, ул.Запольская, д.18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>
          <w:u w:val="single"/>
        </w:rPr>
        <w:t>___234747,00 рублей (Двести тридцать четыре тысячи семьсот сорок 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Лебед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2T10:47:00Z</cp:lastPrinted>
  <dcterms:modified xsi:type="dcterms:W3CDTF">2010-12-22T05:50:00Z</dcterms:modified>
  <cp:revision>12</cp:revision>
  <dc:subject/>
  <dc:title>ПРОТОКОЛ № 7</dc:title>
</cp:coreProperties>
</file>