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81А/1 от 22.12.2010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размещения заказ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481А от 19.11.2010 о проведении открытого аукцион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азчик – управление по развитию потребительского рынка администрации города Перми  извещает о </w:t>
      </w:r>
      <w:r>
        <w:rPr>
          <w:b/>
          <w:sz w:val="28"/>
          <w:szCs w:val="28"/>
        </w:rPr>
        <w:t xml:space="preserve">приостановлении размещения заказа </w:t>
      </w:r>
      <w:r>
        <w:rPr>
          <w:sz w:val="28"/>
          <w:szCs w:val="28"/>
        </w:rPr>
        <w:t>путем проведения торгов в форме открытого аукциона на право заключить муниципальный контракт на хранение продовольственного запаса и имущества, используемого в целях гражданской обороны до рассмотрения жалобы по существу Пермским УФАС России в связи с поступлением жалобы от участника размещения за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ание: уведомление УФАС по Пермскому краю от 20.12.2010 г. №12545-10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0:00Z</dcterms:created>
  <dc:creator>УРПР</dc:creator>
  <dc:description/>
  <cp:keywords/>
  <dc:language>en-US</dc:language>
  <cp:lastModifiedBy>УРПР</cp:lastModifiedBy>
  <cp:lastPrinted>2010-12-22T13:59:00Z</cp:lastPrinted>
  <dcterms:modified xsi:type="dcterms:W3CDTF">2010-12-22T08:59:00Z</dcterms:modified>
  <cp:revision>4</cp:revision>
  <dc:subject/>
  <dc:title>ИЗВЕЩЕНИЕ № 167А от 29</dc:title>
</cp:coreProperties>
</file>