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2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24 от «14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4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38 2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56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0 5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УРУ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35 4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3 976,6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льфар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7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/>
                                    <w:t>982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8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0 5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УРУ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35 4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3 976,6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льфар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79</w:t>
                            </w:r>
                            <w:r>
                              <w:rPr>
                                <w:lang w:val="en-US"/>
                              </w:rPr>
                              <w:t> </w:t>
                            </w:r>
                            <w:r>
                              <w:rPr/>
                              <w:t>982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3030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ОО «АУРУМ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Несоответствие условий требований к упаковке требованиям, указанным в техническом задан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102.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ОО «АУРУМ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Несоответствие условий требований к упаковке требованиям, указанным в техническом задан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Альфарм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Соликамская,28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79 982,00 (Сто семьдесят девять тысяч девятьсот восемьдесят два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едиа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Ленина,84, кв.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80 540,00 (Сто восемьдесят тысяч пятьсот сорок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43:00Z</dcterms:created>
  <dc:creator>Владимир</dc:creator>
  <dc:description/>
  <cp:keywords/>
  <dc:language>en-US</dc:language>
  <cp:lastModifiedBy>Владимир</cp:lastModifiedBy>
  <cp:lastPrinted>2010-12-22T11:01:00Z</cp:lastPrinted>
  <dcterms:modified xsi:type="dcterms:W3CDTF">2010-12-22T06:02:00Z</dcterms:modified>
  <cp:revision>157</cp:revision>
  <dc:subject/>
  <dc:title>ПРОТОКОЛ № 2</dc:title>
</cp:coreProperties>
</file>