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61п</w:t>
        <w:br/>
        <w:t>рассмотрения и оценки котировочных заявок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sz w:val="22"/>
          <w:szCs w:val="22"/>
        </w:rPr>
        <w:t xml:space="preserve">поставку продуктов питания для </w:t>
      </w:r>
      <w:r>
        <w:rPr>
          <w:b/>
          <w:smallCaps/>
          <w:sz w:val="22"/>
          <w:szCs w:val="22"/>
        </w:rPr>
        <w:t>МУЗ «Медсанчасть №9 им.М.А.Тверье»</w:t>
      </w:r>
    </w:p>
    <w:p>
      <w:pPr>
        <w:pStyle w:val="Normal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22» декабря 2010 года</w:t>
        <w:tab/>
        <w:tab/>
        <w:tab/>
        <w:tab/>
        <w:t xml:space="preserve">        </w:t>
        <w:tab/>
        <w:tab/>
        <w:tab/>
        <w:tab/>
        <w:tab/>
        <w:t xml:space="preserve"> 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Председатель: М.М.Падруль – главный врач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К.Р.Коновалов – зам.гл. врача по медицинской части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С.В.Останькович –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ельникова – зав. пищеблоком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икова – начальник отдела закупок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В.Горбунова – экономист ПЭО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именование предмета запроса котировок: Сыр твердый, 45%жирн.  (извещение №61п от «14» декабр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«14» декабря 2010года)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ОМС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Максимальная цена контракта 220 500,00 рублей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Сыр твердый, 45%жирн.   Поставляемые продукты питания должны отвечать   требованиям, указанным в  Техническом задании (Приложение 1)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Братьев Игнатовых, 2 МУЗ «Медсанчасть №9 им.М.А.Тверье», пищебл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Согласно техническому заданию по заявке Заказчика со дня заключения муниципального контракта до 31 марта 2010г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ведения о включенных </w:t>
      </w:r>
      <w:r>
        <w:rPr/>
        <w:t>(не включенных)</w:t>
      </w:r>
      <w:r>
        <w:rPr>
          <w:sz w:val="22"/>
          <w:szCs w:val="22"/>
        </w:rPr>
        <w:t xml:space="preserve">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включая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рок и условия оплаты поставок товаров </w:t>
      </w:r>
      <w:r>
        <w:rPr/>
        <w:t>(выполнения работ, оказания услуг)</w:t>
      </w:r>
      <w:r>
        <w:rPr>
          <w:sz w:val="22"/>
          <w:szCs w:val="22"/>
        </w:rPr>
        <w:t>: Заказчик оплачивает поставленный товар в течение 60 банковских дней со дня предоставления счета – фактуры, накладной, оформленных в установленном порядке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о 3 (три) котировочные заявки, что зафиксировано в Журнале регистрации поступления котировочных заявок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:</w:t>
      </w:r>
    </w:p>
    <w:tbl>
      <w:tblPr>
        <w:tblW w:w="10207" w:type="dxa"/>
        <w:jc w:val="left"/>
        <w:tblInd w:w="-6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554"/>
        <w:gridCol w:w="1525"/>
        <w:gridCol w:w="1594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55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5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5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Замараева Тамара Геннадьевна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Толмачева, д.17,к. 18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 0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Д Маслозавод», 617000, Пермский край, г. Нытва, ул. Комарова, д.37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 9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алачик Владимир Васильевич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Уинская, д.3а, к.17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 4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победителем в проведении запроса котировок ООО «ТД Маслозавод», 617000, Пермский край, г. Нытва, ул. Комарова, д.37 с ценой котировочной заявки  162 900,00рублей.</w:t>
      </w:r>
    </w:p>
    <w:p>
      <w:pPr>
        <w:pStyle w:val="Normal"/>
        <w:ind w:firstLine="9"/>
        <w:rPr>
          <w:sz w:val="22"/>
          <w:szCs w:val="22"/>
        </w:rPr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,  ИП Калачик Владимир Васильевич, г. Пермь, ул. Уинская, д.3а, к.170 с ценой котировочной заявки 203 400,00руб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Падруль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Р.Коновалов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ельн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1418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09:00:00Z</dcterms:created>
  <dc:creator>Институт госзакупок РАГС</dc:creator>
  <dc:description/>
  <cp:keywords/>
  <dc:language>en-US</dc:language>
  <cp:lastModifiedBy>Пользователь</cp:lastModifiedBy>
  <cp:lastPrinted>2010-12-22T09:10:00Z</cp:lastPrinted>
  <dcterms:modified xsi:type="dcterms:W3CDTF">2010-12-22T04:10:00Z</dcterms:modified>
  <cp:revision>4</cp:revision>
  <dc:subject/>
  <dc:title>ПРОТОКОЛ ОЦЕНКИ И СОПОСТАВЛЕНИЯ ЗАЯВОК НА УЧАСТИЕ В КОНКУРСЕ </dc:title>
</cp:coreProperties>
</file>