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Апельсины (извещение №68п от «14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50 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Апельсины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п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, 614068, г. Пермь, ул. Набережная, д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 ООО «Дельта - Омега», 614068, г. Пермь, ул. Данщина, д.4 с ценой котировочной заявки  24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участником размещения заказа, предложившим лучшую цену после цены, предложенной победителем, ООО «Эльбрус», 614068, г. Пермь, ул. Набережная, д.2  с ценой котировочной заявки  250 000,00руб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5:00Z</dcterms:created>
  <dc:creator>Институт госзакупок РАГС</dc:creator>
  <dc:description/>
  <cp:keywords/>
  <dc:language>en-US</dc:language>
  <cp:lastModifiedBy>Пользователь</cp:lastModifiedBy>
  <cp:lastPrinted>2010-12-22T10:57:00Z</cp:lastPrinted>
  <dcterms:modified xsi:type="dcterms:W3CDTF">2010-12-22T06:19:00Z</dcterms:modified>
  <cp:revision>6</cp:revision>
  <dc:subject/>
  <dc:title>ПРОТОКОЛ ОЦЕНКИ И СОПОСТАВЛЕНИЯ ЗАЯВОК НА УЧАСТИЕ В КОНКУРСЕ </dc:title>
</cp:coreProperties>
</file>