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0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 «22» декабря 2010 года</w:t>
        <w:tab/>
        <w:tab/>
        <w:tab/>
        <w:tab/>
        <w:t xml:space="preserve">        </w:t>
        <w:tab/>
        <w:tab/>
        <w:tab/>
        <w:tab/>
        <w:tab/>
        <w:t xml:space="preserve">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Яйцо куриное пищевое (извещение №70п от «14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дека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28 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Яйцо куриное пищевое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о дня подписания муниципального контракта до 31 март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 г. Пермь, ул. Уинская,  д.3а, к.1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96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Дельта-Омега», 614068, г. Пермь, ул. Данщина, д.4 с ценой котировочной заявки  104 960,00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Калачик Владимир Васильевич, г. Пермь, ул. Уинская,  д.3а, к.170 с ценой котировочной заявки 115 2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24:00Z</dcterms:created>
  <dc:creator>Институт госзакупок РАГС</dc:creator>
  <dc:description/>
  <cp:keywords/>
  <dc:language>en-US</dc:language>
  <cp:lastModifiedBy>Пользователь</cp:lastModifiedBy>
  <cp:lastPrinted>2010-12-22T09:11:00Z</cp:lastPrinted>
  <dcterms:modified xsi:type="dcterms:W3CDTF">2010-12-22T04:14:00Z</dcterms:modified>
  <cp:revision>8</cp:revision>
  <dc:subject/>
  <dc:title>ПРОТОКОЛ ОЦЕНКИ И СОПОСТАВЛЕНИЯ ЗАЯВОК НА УЧАСТИЕ В КОНКУРСЕ </dc:title>
</cp:coreProperties>
</file>