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94К/4/</w:t>
      </w:r>
      <w:r>
        <w:rPr>
          <w:caps/>
          <w:sz w:val="24"/>
          <w:szCs w:val="26"/>
          <w:lang w:val="en-US"/>
        </w:rPr>
        <w:t>3</w:t>
      </w:r>
    </w:p>
    <w:p>
      <w:pPr>
        <w:pStyle w:val="Normal"/>
        <w:jc w:val="center"/>
        <w:rPr/>
      </w:pPr>
      <w:r>
        <w:rPr>
          <w:caps/>
          <w:sz w:val="16"/>
          <w:szCs w:val="16"/>
        </w:rPr>
        <w:br/>
      </w: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бязательному медицинскому страхованию служащих администрации Мотовилихинск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22» 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4 часов 15 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    по рассмотрению заявок на участие в конкурсе «</w:t>
      </w:r>
      <w:r>
        <w:rPr>
          <w:sz w:val="22"/>
          <w:szCs w:val="22"/>
        </w:rPr>
        <w:t>Оказание услуг по организации и проведению культурно-массовых мероприят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                 13 декабря 2010г. Протокол вскрытия конвертов с заявками на участие в открытом конкурсе № 94К/4/1 от 13 декабр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09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апитал Медицинское страхова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Героев Хасана, 9.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Страховая Медицинская компания "Астрамед-МС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Комсомольский проспект, 72.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траховая медицинская компания РЕСО-МЕД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орького, 9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апитал Медицинское страхование»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>Кирилл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траховая медицинская компания РЕСО-МЕД"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</w:rPr>
              <w:t>Кирилл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алкина И.В.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81"/>
        <w:gridCol w:w="1440"/>
        <w:gridCol w:w="2880"/>
        <w:gridCol w:w="1917"/>
        <w:gridCol w:w="7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Страховая Медицинская компания "Астрамед-МС"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в представленной доверенности отсутствует полномочие лица подписывать конкурсные заявки от имени участника размещения заказа).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банов И.Р.</w:t>
            </w:r>
          </w:p>
        </w:tc>
      </w:tr>
    </w:tbl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7:00Z</dcterms:created>
  <dc:creator>ump15</dc:creator>
  <dc:description/>
  <cp:keywords/>
  <dc:language>en-US</dc:language>
  <cp:lastModifiedBy>Опер2</cp:lastModifiedBy>
  <cp:lastPrinted>2010-12-22T14:27:00Z</cp:lastPrinted>
  <dcterms:modified xsi:type="dcterms:W3CDTF">2010-12-22T09:39:00Z</dcterms:modified>
  <cp:revision>21</cp:revision>
  <dc:subject/>
  <dc:title>ПРОТОКОЛ № 01/03-07</dc:title>
</cp:coreProperties>
</file>