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87А/3/1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едсанчасть №9 им.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2» декабря 2010 года</w:t>
        <w:br/>
        <w:t xml:space="preserve"> 11 часов 40 минут</w:t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поставку лекарственных средств для МУЗ «Медсанчасть №9 им. М.А.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Поставка лекарственного средства «Порактант Альфа», торговое наименование «Куросурф» 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 – Поставка лекарственного средства «Натрия хлорид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1  – 1 200 000,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2  –  660 000,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/>
      </w:pPr>
      <w:r>
        <w:rPr>
          <w:sz w:val="22"/>
          <w:szCs w:val="22"/>
        </w:rPr>
        <w:t>по лоту №1 - 6 (шесть) зая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2 - 3 (три)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в соответствии с требованиями документации об аукционе рассмотрела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"Центр Внедрения "Протек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Пермский край, г.Пермь, Ш.Космонавтов, 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Фирма ЕВРОСЕРВИ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121357, г.Москва, ул.Нагорный проезд, д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Орджоникидзе, д.1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М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35, г.Санкт-Петербург, Межевой канал, д.5, пом.27Н, 28Н, 29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-Пермь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90. Г.Пермь, ул.Лодыгина,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Пермский край, г.Пермь, ул.Лодыгина,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Барамзиной, д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м, д.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, д.4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992"/>
        <w:gridCol w:w="1418"/>
        <w:gridCol w:w="1985"/>
        <w:gridCol w:w="1797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ах 2-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ЕВРО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ах 2-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ах 2-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ах 2-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ах 2-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е 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992"/>
        <w:gridCol w:w="1418"/>
        <w:gridCol w:w="1985"/>
        <w:gridCol w:w="1797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МС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ах 2-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ифарм-Перм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ах 2-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Пермфармац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заявке на участие в аукционе не продекларировано соответствие участника размещения заказа требованиям, предусмотренным  в пунктах 2-4 ч.1 ст.11 Федерального закона от 21.07.2005 №94-ФЗ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ч.5 ст.36 Федерального закона от 21.07.2005 № 94-ФЗ признать открытый аукцион  по лотам №№1,2 несостоявшимся в связи с принятием решения об отказе в допуске к участию в аукционе всем участникам размещения заказа, подавшим заявки на участие в аукционе.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>____________________</w:t>
        <w:tab/>
        <w:t>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      </w:t>
        <w:tab/>
        <w:tab/>
        <w:t>____________________</w:t>
        <w:tab/>
        <w:t>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и Заказчика</w:t>
        <w:tab/>
        <w:tab/>
        <w:tab/>
        <w:t>____________________</w:t>
        <w:tab/>
        <w:t>Викторова М.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  <w:tab w:val="left" w:pos="7080" w:leader="none"/>
        </w:tabs>
        <w:rPr/>
      </w:pPr>
      <w:r>
        <w:rPr>
          <w:sz w:val="22"/>
          <w:szCs w:val="22"/>
        </w:rPr>
        <w:tab/>
        <w:t xml:space="preserve">   ____________________</w:t>
        <w:tab/>
        <w:t>Брюханова Т.Г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56:00Z</dcterms:created>
  <dc:creator>ump15</dc:creator>
  <dc:description/>
  <cp:keywords/>
  <dc:language>en-US</dc:language>
  <cp:lastModifiedBy>Опер5</cp:lastModifiedBy>
  <cp:lastPrinted>2010-12-22T15:04:00Z</cp:lastPrinted>
  <dcterms:modified xsi:type="dcterms:W3CDTF">2010-12-22T10:10:00Z</dcterms:modified>
  <cp:revision>12</cp:revision>
  <dc:subject/>
  <dc:title>ПРОТОКОЛ № 01/03-07</dc:title>
</cp:coreProperties>
</file>