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иобретение оптических волокон для волоконно–оптической линии связи </w:t>
        <w:br/>
        <w:t>комплекса технических средств видеонаблюд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 22 » декабря 2010 года</w:t>
        <w:br/>
        <w:tab/>
        <w:t>14 часов 1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бухгалтерского учета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 -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0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приобретение оптических волокон для волоконно–оптической линии связи </w:t>
        <w:br/>
        <w:t xml:space="preserve">комплекса технических средств видеонаблюдения (извещение № 40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 09 » декабря 2010 года)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ведения о заказчик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епартамент дорог и транспорта администрации города Перм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.о.начальника департамента – Дорошенко Ростислав Олегович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0, г. Пермь, ул. Уральская, 108а, кабинет 207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л. 281-96-42, 281-96-46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500 000 (Пятьсот тысяч) рублей 00 коп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 заказа бюджет города Пер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Требования и объемы на приобретение оптических волокон определены в технических условиях (приложение № 1 к извещению о проведении запроса котировок)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размещения приобретаемых оптических волокон: участок Комсомольского проспекта города Перми от ул.Орджоникидзе до ул.Белинского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рок поставки: не позднее «14» января 2011 год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Цена контракта включает все расходы по контракту, в том числе на прокладку при необходимости оптического кабеля в подземном исполнении, подготовку и передачу оптических волокон Покупателю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существляется Покупателем путем перечисления денежных средств на расчетный счет Поставщика в течение 30 (Три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</w:t>
      </w:r>
      <w:r>
        <w:rPr/>
        <w:t>.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ПО «Импуль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 000 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утон-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 000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 ООО «НПО «Импкльс»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4046 г.Пермь, ул.Барамзиной Татьяны, 42/2_______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>495 000 (Четыреста девяносто пять тысяч) рублей</w:t>
      </w:r>
      <w:r>
        <w:rPr>
          <w:sz w:val="24"/>
        </w:rPr>
        <w:t>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ООО «Плутон-К»</w:t>
      </w:r>
      <w:r>
        <w:rPr>
          <w:sz w:val="24"/>
        </w:rPr>
        <w:t>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4046 г.Пермь, ул.Барамзиной Татьяны, 42/3_______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499 000 (Четыреста девяносто девять тысяч) рублей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68"/>
      </w:tblGrid>
      <w:tr>
        <w:trPr>
          <w:trHeight w:val="57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 Лебед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Сокол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В.Черных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 Белочицк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  <w:szCs w:val="24"/>
        </w:rPr>
        <w:t>начальник управления дорогами</w:t>
        <w:tab/>
        <w:t>М.Л.Ки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3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7:00Z</dcterms:created>
  <dc:creator>Институт госзакупок РАГС</dc:creator>
  <dc:description/>
  <cp:keywords/>
  <dc:language>en-US</dc:language>
  <cp:lastModifiedBy>Смердов</cp:lastModifiedBy>
  <cp:lastPrinted>2010-12-22T13:05:00Z</cp:lastPrinted>
  <dcterms:modified xsi:type="dcterms:W3CDTF">2010-12-22T08:07:00Z</dcterms:modified>
  <cp:revision>2</cp:revision>
  <dc:subject/>
  <dc:title>ПРОТОКОЛ ОЦЕНКИ И СОПОСТАВЛЕНИЯ ЗАЯВОК НА УЧАСТИЕ В КОНКУРСЕ </dc:title>
</cp:coreProperties>
</file>