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декабря 2010года  №14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960"/>
        <w:gridCol w:w="824"/>
        <w:gridCol w:w="133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золин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отаксим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 1,0 для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 по 1,0г; один флакон по 1,0г, упакованный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золид 100мл №10 раствор для инфузий (торговое название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0мл №1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0,5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10 флаконов в коробку картонную в комплекте с равным количеством соединительных трубок и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1T10:37:00Z</dcterms:modified>
  <cp:revision>44</cp:revision>
  <dc:subject/>
  <dc:title>Приложение № 2</dc:title>
</cp:coreProperties>
</file>