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услуг по найму транспортных средств с экипажем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2» дека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ind w:firstLine="426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ртемов Михаил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ьмянин Иван Васи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2 от 09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декабря 2010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55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20075,0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 (Триста двадцать тысяч семьдесят пять рублей 00 копеек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МС и средства, полученные от предпринимательской и иной приносящей доход деятельн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оказания услуг: территория г. Пермь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иод оказания услуг: с 01.01.2011 по 30.06.2011 гг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предполагаемой услуги является неизменной на время действия муниципального контракта, должна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ключать </w:t>
      </w:r>
      <w:r>
        <w:rPr>
          <w:rFonts w:cs="Times New Roman" w:ascii="Times New Roman" w:hAnsi="Times New Roman"/>
          <w:b w:val="false"/>
          <w:sz w:val="23"/>
          <w:szCs w:val="23"/>
        </w:rPr>
        <w:t>все необходимые расходы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Срок и условия платежей: оплата услуг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 услуг, счета-фактуры, оформленных в установленном порядк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Требование к участникам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- </w:t>
      </w:r>
      <w:r>
        <w:rPr>
          <w:bCs/>
          <w:sz w:val="23"/>
          <w:szCs w:val="23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3"/>
          <w:szCs w:val="23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3"/>
          <w:szCs w:val="23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10"/>
        <w:gridCol w:w="255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4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ильников Василий Алексе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75,00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Красильников Василий Алекс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 Пермь, ул. Н.Островского, 82-7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270000,00 руб. (Двести семьдесят тысяч руб. 00 коп.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Полыгалов Дмитрий Геннадьевич</w:t>
      </w:r>
    </w:p>
    <w:p>
      <w:pPr>
        <w:pStyle w:val="Normal"/>
        <w:rPr/>
      </w:pPr>
      <w:r>
        <w:rPr>
          <w:sz w:val="24"/>
          <w:szCs w:val="24"/>
        </w:rPr>
        <w:t xml:space="preserve">614056, г. Пермь, ул. Е.Пермяка, д. 1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92640,00 руб. (Двести девяносто две тысячи шестьсот сорок руб. 00 ко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Прокоп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ртемов М.Е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Бурылова А.И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 xml:space="preserve"> Лопатин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отьмянин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8:00Z</dcterms:created>
  <dc:creator>Институт госзакупок РАГС</dc:creator>
  <dc:description/>
  <cp:keywords/>
  <dc:language>en-US</dc:language>
  <cp:lastModifiedBy>Экономический отдел ГП №3</cp:lastModifiedBy>
  <cp:lastPrinted>2010-12-22T12:45:00Z</cp:lastPrinted>
  <dcterms:modified xsi:type="dcterms:W3CDTF">2010-12-22T07:51:00Z</dcterms:modified>
  <cp:revision>9</cp:revision>
  <dc:subject/>
  <dc:title>ПРОТОКОЛ ОЦЕНКИ И СОПОСТАВЛЕНИЯ ЗАЯВОК НА УЧАСТИЕ В КОНКУРСЕ </dc:title>
</cp:coreProperties>
</file>