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43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2» декабр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51 от «09» декабря 2010 года, размещено на официальном сайте «Администрация города Перми» (www.gorodperm.ru) в сети Интернет «09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65 841,00 (Четыреста шестьдесят пять тысяч восемьсот сорок один) рубль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1.2011 по 31.03.20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41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4-к от 20.12.2010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5-к от 20.12.2010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65 800 (Четыреста шестьдесят пять тысяч восемьсо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65 800 (Четыреста шестьдесят пять тысяч восемьсот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ван» место нахождения: г. Пермь, бульвар Гагарина, 36; телефон (342) 261-61-6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465841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шестьдесят пять тысяч восемьсот сорок один) рубль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2» декабря 2010 г. № 4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560"/>
        <w:gridCol w:w="2419"/>
      </w:tblGrid>
      <w:tr>
        <w:trPr>
          <w:tblHeader w:val="true"/>
          <w:trHeight w:val="98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5 841,00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465 800,00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106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</w:t>
            </w:r>
            <w:r>
              <w:rPr>
                <w:sz w:val="22"/>
                <w:szCs w:val="22"/>
              </w:rPr>
              <w:t>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 </w:t>
            </w:r>
            <w:r>
              <w:rPr>
                <w:sz w:val="22"/>
                <w:szCs w:val="22"/>
              </w:rPr>
              <w:t>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Палабужева Н.Н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Мутовкина С.А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      </w:t>
            </w:r>
            <w:r>
              <w:rPr>
                <w:sz w:val="22"/>
                <w:szCs w:val="22"/>
              </w:rPr>
              <w:t xml:space="preserve">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2-22T10:22:00Z</cp:lastPrinted>
  <dcterms:modified xsi:type="dcterms:W3CDTF">2010-12-22T05:26:00Z</dcterms:modified>
  <cp:revision>48</cp:revision>
  <dc:subject/>
  <dc:title>ПРОТОКОЛ ОЦЕНКИ И СОПОСТАВЛЕНИЯ ЗАЯВОК НА УЧАСТИЕ В КОНКУРСЕ </dc:title>
</cp:coreProperties>
</file>