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октреотид)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2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лекарственных средств (октреотид)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85 от «14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дека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1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Лекарственные средства. Товар должен быть поставлен в соответствии с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техническим заданием  (приложение №2 к извещению о проведении запрос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котировок №85 от 14.12.2010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ов, с момента заключения Муниципального контракта по 31.03.20110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3 77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5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1 417 - 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Ленина, 84, кв.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5 000 руб. 00 коп. (Семьдесят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О фирма «Центр Внедрения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5078, г. Пермь, ул. Шоссе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1 417 руб. 50 коп. (Девяносто одна тысяча четыреста семнадцать рублей 50 копеек)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b w:val="false"/>
          <w:b w:val="false"/>
          <w:i/>
          <w:i/>
          <w:iCs/>
          <w:sz w:val="24"/>
          <w:szCs w:val="24"/>
          <w:u w:val="single"/>
          <w:vertAlign w:val="superscript"/>
        </w:rPr>
      </w:pPr>
      <w:r>
        <w:rPr>
          <w:b w:val="false"/>
          <w:i/>
          <w:iCs/>
          <w:sz w:val="24"/>
          <w:szCs w:val="24"/>
          <w:u w:val="single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21:00Z</dcterms:created>
  <dc:creator>Институт госзакупок РАГС</dc:creator>
  <dc:description/>
  <cp:keywords/>
  <dc:language>en-US</dc:language>
  <cp:lastModifiedBy>User</cp:lastModifiedBy>
  <cp:lastPrinted>2010-08-09T09:13:00Z</cp:lastPrinted>
  <dcterms:modified xsi:type="dcterms:W3CDTF">2010-12-22T03:55:00Z</dcterms:modified>
  <cp:revision>5</cp:revision>
  <dc:subject/>
  <dc:title>ПРОТОКОЛ ОЦЕНКИ И СОПОСТАВЛЕНИЯ ЗАЯВОК НА УЧАСТИЕ В КОНКУРСЕ </dc:title>
</cp:coreProperties>
</file>