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62  от «22 » декабря  2010 г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     задание.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50"/>
        <w:gridCol w:w="6300"/>
        <w:gridCol w:w="956"/>
        <w:gridCol w:w="9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ехнические характерис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смотровые нестерильные латексные( без пудры) с валико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 240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20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26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1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Внутренняя поверхность обработана силикон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 Двойная хлорина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Текстурированная поверхность ладони и пальце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5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Внутреннее покрытие - неопудренны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Наличие на упаковке знака ГОСТА Р,РОСТЕСТ, номер регистрационного удостоверения Минздрава РФ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Наличие на упаковке перевода на русский язык и название фирмы –производителя на русском языке</w:t>
                  </w:r>
                </w:p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 Остаточный срок годности товара не менее 7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 S  (№6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М( №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rFonts w:eastAsia="Calibri;Century Gothic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смотровые (диагностические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латексные одноразовые нестерильные  повышенной прочности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29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68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78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44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20.12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 для удобства работы с инструментом, лабораторной посудой, ветошью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5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Внутреннее покрытие обработано силиконо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Устойчивость к порезам,применение в хирургии, паталогоанатомии и в хозяйственных целях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Количество в упаковке/трансп. коробе 25/25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Наличие на упаковке знака ГОСТА Р,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 .Наличие на упаковке перевода на русский язык и название фирмы –производителя на русском языке</w:t>
                  </w:r>
                </w:p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 Остаточный срок годности товара не менее 7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мер  </w:t>
                  </w: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  (№6-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М  (№7-8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хирургические нестерильные латексные ( с пудрой) с валиком анатомической формы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28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32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37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2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8.30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0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Внутреннее покрытие - опудренное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.Анатомическая форма (разделение на правую и левую руку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Размер перчатки обозначен на тыльной стороне перчатки в текстуре латек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 Наличие на упаковке знака ГОСТА Р,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4. .Наличие на упаковке перевода на русский язык и название фирмы –производителя на русском языке</w:t>
                  </w:r>
                </w:p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 Остаточный срок годности товара не менее 7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S</w:t>
                  </w:r>
                  <w:r>
                    <w:rPr>
                      <w:sz w:val="22"/>
                      <w:szCs w:val="22"/>
                    </w:rPr>
                    <w:t xml:space="preserve"> (№6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M</w:t>
                  </w:r>
                  <w:r>
                    <w:rPr>
                      <w:sz w:val="22"/>
                      <w:szCs w:val="22"/>
                    </w:rPr>
                    <w:t xml:space="preserve"> (№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L</w:t>
                  </w:r>
                  <w:r>
                    <w:rPr>
                      <w:sz w:val="22"/>
                      <w:szCs w:val="22"/>
                    </w:rPr>
                    <w:t xml:space="preserve"> (№8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змер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L</w:t>
                  </w:r>
                  <w:r>
                    <w:rPr>
                      <w:sz w:val="22"/>
                      <w:szCs w:val="22"/>
                    </w:rPr>
                    <w:t xml:space="preserve"> (№9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2"/>
                <w:szCs w:val="22"/>
              </w:rPr>
              <w:t>Пар</w:t>
            </w:r>
            <w:r>
              <w:rPr/>
              <w:t>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а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а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а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хирургические стерильные латексные ( с пудрой) с валиком анатомической формы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28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32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38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24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7.80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0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Внутреннее покрытие - опудренное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.Анатомическая форма (разделение на правую и левую руку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Размер перчатки обозначен на тыльной стороне перчатки в текстуре латек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 Наличие на упаковке знака ГОСТА Р,РОСТЕСТ, номер регистрационного удостоверения Минздрава РФ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4. Наличие на упаковке перевода на русский язык и название фирмы –производителя на русском языке</w:t>
                  </w:r>
                </w:p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 Остаточный срок годности товара не менее 7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смотровые нитриловые нестерильные  ( без пудры) с вал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 24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Масса перчатки - 5.56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Манжета с валик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екстурированная поверхность ладони и пальце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AQL -1,5 - коэффициент качества указан на упаковк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Внутреннее покрытие - неопудренны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Количество в упаковке/трансп. коробе 50/5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 Наличие на упаковке знака ГОСТА Р,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Наличие на упаковке перевода на русский язык и название фирмы- производителя на русском язык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 Остаточный срок годности товара не менее 7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 S  (№6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 М(№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Перчатки хирургические неопреновые ( полихлоропреновые) стерильные ( без пудры) с валик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8"/>
            </w:tblGrid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ина перчатки (от края манжеты до кончика среднего пальца) - не менее 300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Толщина ладони (двойная стенка) - 0.3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Толщина среднего пальца (двойная стенка) - 0.41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Толщина манжеты (двойная стенка) - 0.36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Масса перчатки - 12.74 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Манжета с валиком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Полностью Текстурированная поверхность пальцев и ладони для удобства работы с хир. Инструмент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AQL -1,0 - коэффициент качества указан на упаковк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54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9.Устойчивы к химическим веществам и СПИРТУ (нескольк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асов , не пропускают химические вещества и спирты через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54" w:leader="none"/>
                    </w:tabs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чатку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Количество в упаковке/трансп. коробе 50/200 па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 Наличие на упаковке знака ГОСТА Р,РОСТЕСТ, номер регистрационного удостоверения Минздрава РФ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 Наличие на упаковке перевода на русский язык и название фирмы –производителя на русском языке</w:t>
                  </w:r>
                </w:p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 Остаточный срок годности товара не менее 7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rPr>
                      <w:rFonts w:eastAsia="Calibri;Century Gothic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№8,5-9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</w:t>
            </w:r>
          </w:p>
          <w:p>
            <w:pPr>
              <w:pStyle w:val="Normal"/>
              <w:rPr/>
            </w:pPr>
            <w:r>
              <w:rPr/>
              <w:t>Пара</w:t>
            </w:r>
          </w:p>
          <w:p>
            <w:pPr>
              <w:pStyle w:val="Normal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6:00Z</dcterms:created>
  <dc:creator>-</dc:creator>
  <dc:description/>
  <cp:keywords/>
  <dc:language>en-US</dc:language>
  <cp:lastModifiedBy>Admin</cp:lastModifiedBy>
  <cp:lastPrinted>2010-12-21T12:00:00Z</cp:lastPrinted>
  <dcterms:modified xsi:type="dcterms:W3CDTF">2010-12-22T08:08:00Z</dcterms:modified>
  <cp:revision>28</cp:revision>
  <dc:subject/>
  <dc:title/>
</cp:coreProperties>
</file>