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97890</wp:posOffset>
                </wp:positionH>
                <wp:positionV relativeFrom="page">
                  <wp:posOffset>230505</wp:posOffset>
                </wp:positionV>
                <wp:extent cx="6299835" cy="1638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38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30225" cy="6705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54" r="-6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28"/>
                              </w:rPr>
                              <w:t>АДМИНИСТРАЦИЯ ГОРОДА ПЕР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КОМИТЕТ СОЦИАЛЬНОЙ ЗАЩИТЫ НА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Ул. Кирова, 60, г. Пермь, 614000. Тел./факс (342) 212-88-86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ktszngor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@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perm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permregion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, 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://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gorodperm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КПО 44849937, ОГРН 1025900527553, ИНН 590229199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29.05pt;mso-wrap-distance-left:9.05pt;mso-wrap-distance-right:9.05pt;mso-wrap-distance-top:0pt;mso-wrap-distance-bottom:0pt;margin-top:18.15pt;mso-position-vertical-relative:page;margin-left:70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30225" cy="6705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8" t="-54" r="-68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bCs/>
                          <w:szCs w:val="28"/>
                        </w:rPr>
                      </w:pPr>
                      <w:r>
                        <w:rPr>
                          <w:b w:val="false"/>
                          <w:bCs/>
                          <w:szCs w:val="28"/>
                        </w:rPr>
                        <w:t>АДМИНИСТРАЦИЯ ГОРОДА ПЕРМ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КОМИТЕТ СОЦИАЛЬНОЙ ЗАЩИТЫ НА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 xml:space="preserve">Ул. Кирова, 60, г. Пермь, 614000. Тел./факс (342) 212-88-86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  <w:lang w:val="en-US"/>
                        </w:rPr>
                        <w:t>E</w:t>
                      </w:r>
                      <w:r>
                        <w:rPr>
                          <w:color w:val="000000"/>
                          <w:sz w:val="22"/>
                        </w:rPr>
                        <w:t>-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mail</w:t>
                      </w:r>
                      <w:r>
                        <w:rPr>
                          <w:color w:val="000000"/>
                          <w:sz w:val="22"/>
                        </w:rPr>
                        <w:t xml:space="preserve">: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ktszngor</w:t>
                      </w:r>
                      <w:r>
                        <w:rPr>
                          <w:color w:val="000000"/>
                          <w:sz w:val="22"/>
                        </w:rPr>
                        <w:t>@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perm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permregion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ru</w:t>
                      </w:r>
                      <w:r>
                        <w:rPr>
                          <w:color w:val="000000"/>
                          <w:sz w:val="22"/>
                        </w:rPr>
                        <w:t xml:space="preserve">, 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http</w:t>
                      </w:r>
                      <w:r>
                        <w:rPr>
                          <w:color w:val="000000"/>
                          <w:sz w:val="22"/>
                        </w:rPr>
                        <w:t>://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www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gorodperm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КПО 44849937, ОГРН 1025900527553, ИНН 59022919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40</wp:posOffset>
                </wp:positionH>
                <wp:positionV relativeFrom="paragraph">
                  <wp:posOffset>89535</wp:posOffset>
                </wp:positionV>
                <wp:extent cx="6299835" cy="284480"/>
                <wp:effectExtent l="127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284400"/>
                          <a:chOff x="0" y="0"/>
                          <a:chExt cx="6300000" cy="28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000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_______________№________________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На №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от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55800"/>
                            <a:ext cx="10879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9280" y="55800"/>
                            <a:ext cx="11505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70320" y="55800"/>
                            <a:ext cx="1112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76920" y="55800"/>
                            <a:ext cx="9982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pt;margin-top:7.05pt;width:496.05pt;height:22.4pt" coordorigin="-4,141" coordsize="9921,4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4;top:141;width:992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_______________№________________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На №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от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;top:229;width:1712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21;top:229;width:181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38;top:229;width:175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59;top:229;width:157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Извещение </w:t>
      </w:r>
      <w:r>
        <w:rPr>
          <w:b/>
          <w:sz w:val="28"/>
          <w:szCs w:val="28"/>
        </w:rPr>
        <w:t>от 22.12.2010 № 32/1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отказе от проведения запроса котировок на оказание услуг                                       по обеспечению доступа не слышащим и слабослышащим инвалидам                         к новостным программам путем системы субтитрирования на одном из Пермских каналов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вязи с возникшей необходимостью внесения изменений в техническое задание                      на оказание услуг по обеспечению доступа не слышащим и слабослышащим инвалидам                      к новостным программам путем системы субтитрирования на одном из Пермских каналов </w:t>
      </w:r>
      <w:r>
        <w:rPr>
          <w:bCs/>
          <w:sz w:val="24"/>
          <w:szCs w:val="24"/>
        </w:rPr>
        <w:t xml:space="preserve">комитет социальной защиты населения администрации города Перми извещает всех заинтересованных лиц об отказе от проведения запроса котировок на </w:t>
      </w:r>
      <w:r>
        <w:rPr>
          <w:sz w:val="24"/>
          <w:szCs w:val="24"/>
        </w:rPr>
        <w:t>оказание вышеуказанных услу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0"/>
        <w:gridCol w:w="5978"/>
      </w:tblGrid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. Сведения о муниципальном  заказчике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тет социальной защиты населения администрации города Перми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Почтовый адрес  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00, г. Пермь, ул. Кирова, 60, каб.1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Контактное лицо 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абалина Светлана Ивановна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Телефон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(342) 212 31 14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Адрес электронной почты (при наличии)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ktszngor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perm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permregion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пособ размещения заказа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Запрос котировок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i/>
                <w:i/>
                <w:szCs w:val="24"/>
              </w:rPr>
            </w:pPr>
            <w:r>
              <w:rPr>
                <w:szCs w:val="24"/>
              </w:rPr>
              <w:t xml:space="preserve">Предмет муниципального контракта  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 w:val="24"/>
                <w:szCs w:val="24"/>
              </w:rPr>
              <w:t>Оказание услуг по обеспечению доступа не слышащим и слабослышащим инвалидам к новостным программам путем системы субтитрирования на одном из Пермских каналов.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та принятия решения об отказе от проведения запроса котировок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2.2010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Cs w:val="24"/>
              </w:rPr>
              <w:t xml:space="preserve">Дата размещения, номер извещения о проведении запроса котировок на официальном сайте 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вещение от 14.12.2010 № 32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Адрес официального сайта в Интернет, на котором размещено извещение о проведении запроса котировок 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4">
              <w:r>
                <w:rPr>
                  <w:rStyle w:val="InternetLink"/>
                  <w:i/>
                </w:rPr>
                <w:t>http://www.gorodperm.ru</w:t>
              </w:r>
            </w:hyperlink>
            <w:r>
              <w:rPr>
                <w:i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142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тета  </w:t>
        <w:tab/>
        <w:tab/>
        <w:tab/>
        <w:tab/>
        <w:tab/>
        <w:tab/>
        <w:tab/>
        <w:tab/>
        <w:t>И.В.Канзепаро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567" w:gutter="0" w:header="284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M/d/yy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7/31/20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s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6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http://www.gorodper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1T06:15:00Z</dcterms:created>
  <dc:creator>Сергей</dc:creator>
  <dc:description/>
  <cp:keywords/>
  <dc:language>en-US</dc:language>
  <cp:lastModifiedBy>shabalina-si</cp:lastModifiedBy>
  <cp:lastPrinted>2010-12-22T12:39:00Z</cp:lastPrinted>
  <dcterms:modified xsi:type="dcterms:W3CDTF">2010-12-22T07:40:00Z</dcterms:modified>
  <cp:revision>129</cp:revision>
  <dc:subject/>
  <dc:title> </dc:title>
</cp:coreProperties>
</file>