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0 года  №43</w:t>
      </w:r>
    </w:p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 «Содержание объектов инженерной инфраструктуры»</w:t>
      </w:r>
    </w:p>
    <w:p>
      <w:pPr>
        <w:pStyle w:val="FR1"/>
        <w:spacing w:before="0" w:after="0"/>
        <w:ind w:left="4320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 К.В.Нецветаев</w:t>
      </w:r>
    </w:p>
    <w:p>
      <w:pPr>
        <w:pStyle w:val="FR1"/>
        <w:spacing w:before="0" w:after="0"/>
        <w:ind w:left="1416" w:hanging="0"/>
        <w:jc w:val="right"/>
        <w:rPr/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 2010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ое обслуживание канализационных сетей,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находящихся на балансе и в составе имущества муниципальной казны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6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контра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канализационных сетей, находящихся на балансе и в составе имущества муниципальной казны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дрес и наименование объе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м. Приложение № 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снование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в МУ «Содержание объектов инженерной инфраструктур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Характеристик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е обслуживание - комплекс работ по поддержанию работоспособности и исправности сетей: техническое содержание сетей (наличие  координатных табличек, внешнее состояние колодцев, наличие и плотность прилегания крышек, целостность люков и горловин, степень наполнения  труб, наличие подпора и т.п.); устранение засоров  и излива (гидродинамическим, гидравлическим, механическим или ручным  способом) сточных вод на поверхность; предупреждение возможных аварийных ситуаций (в т.ч. просадка грунта по оси трасс или вблизи колодцев и  камер, повреждение или разрушение труб, и т.п.) и  их ликвидация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Основные требовани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выполнению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бесперебойной, надежной и эффективной работы всех элементов систем канализации - канализационных сетей и сооружений на ни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устранению аварийных ситуаций производить в рабочие, выходные и праздничные дни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женерного соору-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 канализац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Результат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журнала осмотров, акта о  приемке выполненных работ в соответствии с планом-графиком, составленного подрядчиком ежемесячно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 выполнени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абот: с момента заключения муниципального контра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абот: 28 февраля 2011 год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тоимость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 000,00 рублей </w:t>
            </w:r>
          </w:p>
        </w:tc>
      </w:tr>
      <w:tr>
        <w:trPr>
          <w:trHeight w:val="201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Порядок контроля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и     техническом обслуживании канализационных сетей соблюдать требования нормативных правовых  актов    РФ   и   нормативных   технических    документов: </w:t>
            </w:r>
            <w:r>
              <w:rPr>
                <w:sz w:val="24"/>
                <w:szCs w:val="24"/>
              </w:rPr>
              <w:t>МДК 3-02.2001 «Правила технической эксплуатации систем и сооружений коммунального водоснабжения и канализации»;</w:t>
            </w:r>
            <w:r>
              <w:rPr>
                <w:sz w:val="22"/>
                <w:szCs w:val="22"/>
              </w:rPr>
              <w:t xml:space="preserve"> СНиП 3.02.01-87 «Земляные сооружения, основания и фундаменты»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СНиП 3.05.04-85  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-10-75  «Благоустройство территорий»; СНиП 3.01.04-87 «Приемка в эксплуатацию законченных строительством объектов». 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Гарантийный срок на результат 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 месяца с даты приемки работ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уководитель СК и ТР техотдела                                   Г.В.Малыгина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техническому заданию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0 года  №4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453"/>
        <w:gridCol w:w="4105"/>
        <w:gridCol w:w="1967"/>
      </w:tblGrid>
      <w:tr>
        <w:trPr>
          <w:trHeight w:val="509" w:hRule="atLeast"/>
        </w:trPr>
        <w:tc>
          <w:tcPr>
            <w:tcW w:w="10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муниципальных сетей канализации</w:t>
            </w:r>
          </w:p>
        </w:tc>
      </w:tr>
      <w:tr>
        <w:trPr>
          <w:trHeight w:val="49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нахождение сет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сетей, п.м.</w:t>
            </w:r>
          </w:p>
        </w:tc>
      </w:tr>
      <w:tr>
        <w:trPr>
          <w:trHeight w:val="5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и канализации, входящие в состав имущества муниципальной казн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зержинский   район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а Наумова,23, канализация д150=3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ая,36 канализация д150=66,6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вистская,214  канализация  д150=3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вистская,216  канализация  д150=6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вистская,220  канализация  д150=11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ева, 14  канализация  д150=4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ева, 19  канализация  д150=9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рова, 226    сети канализации    д150=46м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13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70 канализация д150=1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2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72 канализация д150=6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76 канализация д150=6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78 канализация д150=4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8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82 канализация д150=1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8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 84 канализация д150=3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109 канализация д150=9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стическая,111 канализация д150=11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анова,  3 канализация д150=7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анова, 17 канализация д150=4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а,  71 сети канализационные д150=69м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а,  73 сети канализационные д150=41м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а,  75 сети канализационные д150=73м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</w:tr>
      <w:tr>
        <w:trPr>
          <w:trHeight w:val="22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а,  79 сети канализационные д150=105м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13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 81 сети канализационные д150=4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1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 83 сети канализационные д150=9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нина,  94  сети канализационные  д150=80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 96 сети канализационные д150=9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2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 98 сети канализационные д150=10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17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100 сети канализационные д150=6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16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102 сети канализационные д150=8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152  канализация  д150=10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155  канализация  д150=31,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157  канализация  д150=12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</w:tr>
      <w:tr>
        <w:trPr>
          <w:trHeight w:val="2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159  канализация  д150=66,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161  канализация  д150=6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171  канализация  д150=21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0</w:t>
            </w:r>
          </w:p>
        </w:tc>
      </w:tr>
      <w:tr>
        <w:trPr>
          <w:trHeight w:val="18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джоникидзе,177  канализация  д150=4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4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 по улице и внутри квартала 54 сети канализации   д300=150м  от ж/д Плеханова,12 до Коммунистической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 3 сети канализации   д150=165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ханова, 12  канализация  д150=20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ханова, 13  канализация  д150=11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33 сети канализации   д150=57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39 сети канализации   д150=93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51 сети канализации   д150=24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53а сети канализации   д150=110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54 сети канализации   д150=64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55 сети канализации   д150=16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55а сети канализации   д150=90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еханова, 56 сети канализации   д150=46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рная, 52 сети канализации   д150=50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лмачева,  13 сети канализации   д150=59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лмачева, 32 сети канализации   д150=182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хрякова, 25 сети канализации   д150=102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уба Коласа,  6  канализация  (д150=91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уба Коласа,  9  канализация  д150=16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куба Коласа, 10  канализация  д150=59,50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.Космонавтов, 49 сети канализации   д150=71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.Космонавтов, 51 сети канализации   д150=77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.Космонавтов, 53 сети канализации   д150=91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.Космонавтов, 55 сети канализации   д150=80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.Космонавтов, 74 сети канализации   д150=64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.Космонавтов, 82а сети канализации   д150=57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няков,  3  канализация д150=60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няков,  5а  канализация д150=30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няков,  7  канализация д150=30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няков,  8  канализация д150=40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товского,  4  канализация д150=78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чакова, 10 канализация от ЦТП д150=9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чакова, 11 канализация  д150=5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чакова, 12 канализация  д150=8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чакова, 15 канализация  д150=7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чакова, 16 канализация  д150=5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чакова, 17 канализация  д150=6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чакова, 18 канализация д150=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инникова, 13б канализация д150=8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инникова, 29 канализация д150=8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инникова, 31 канализация д150=7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инникова, 33 канализация д150=2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унова,  2  канализация д150=12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унова,  3  канализация д150=7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унова,  3б канализация д150=5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унова,  4  канализация д150=8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унова,  4а канализация д150=2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унова,  5  канализация д150=3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унова,  5а канализация д150=3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стов,11    канализация  д150=8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стов, 18  канализация д150=4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стов, 20  канализация д150=3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стов, 26  канализация д150=23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овая, 45  канализация д150=8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овая, 47  канализация д150=3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овая, 49  канализация д150=8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овая, 51  канализация д150=3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врическая, 18  канализация д150=5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врическая, 20  канализация д150=3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врическая, 22  канализация д150=5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юскинцев,  3а  канализация д150=9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юскинцев,  4а  канализация д150=19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юскинцев,  8  канализация д150=20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юскинцев,  8а  канализация д150=7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юскинцев, 10  канализация д150=4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юскинцев, 11  канализация д150=5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юскинцев, 11а  канализация д150=5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ровая, 14а канализация  д150=35м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силия Каменского,  2а канализация  д150=98м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силия Каменского, 10 канализация  д150=60м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силия Каменского, 12 канализация      д150=21м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силия Каменского, 17 канализация  д150=30м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силия Каменского, 36 канализация  д150=47м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тчинская, 16 канализация д150=59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линский пер,  4  канализация  д150=3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линский пер,  6  канализация  д150=8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4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линский пер, 17  канализация  д150=18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линский пер, 18  канализация  д150=12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гельса,  2  канализация  д150=3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гельса,  4  канализация  д150=3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гельса, 22  канализация  д150=4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ещагинская, 29  канализация  д150=8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кзальная, 78 канализация  д150=80,0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кзальная, 80 канализация  д150=5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ержинского,  канализация  д200=370м  от Данщина до ж/д Дзержинского,2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ержинского, 12а,в  канализация  д150=8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ябова, 11/2  канализация  д150=22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ябова, 14  канализация  д150=6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ябова, 19  канализация  д150=7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91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 канализационный коллектор д300=259м от Куфонина до Желябова от КК-5(Парковый,1) до КК-2(Парковый,5) от КК-1(Парковый,3) до КК-3(Желябов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 1  канализация  д150=11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 2  канализация  д150=3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 3  канализация  д150=108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 3/1  канализация  д150=23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 5  канализация  д100=2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22/1  канализация  д150=7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22/2  канализация  д150=6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24  канализация  д150=6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32  канализация  д150=11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ковый пр.,41г   сети канализационные   д150=51м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ленческая, 14  канализация  д150=6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ленческая, 16  канализация  д150=2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ленческая,101  канализация  д150=6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ленческая,103  канализация  д150=6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есная,  7   сети канализации     д150=49м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есная,  9/4 сети канализации  д150=50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есная, 17/1 сети канализации  д150=80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есная, 17/2 сети канализации  д150=60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есная, 17/3 сети канализации  д150=45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есная, 19   сети канализации  д150=50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есная, 19/3 сети канализации  д150=47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есная, 21/1 сети канализации  д150=34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лесная, 23 сети канализации  д150=105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-я Рыночная, 20 сети канализации  д150=36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-я Рыночная, 22 сети канализации  д150=48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-я Рыночная, 26 сети канализации  д150=71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ая, 17 сети канализации  д150=42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ая, 19 сети канализации  д150=29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ая, 21 сети канализации  д150=55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ей, 16  канализация  д150=135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ей, 16а  канализация  д150=7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Колхозная, 2 канализация от ж/д с магазином д150=18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Колхозная, 4 канализация от ж/д д150=16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лхозная, 2 канализация  д 150=187,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9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яковского, 37/2 канализация д150=101,2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6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яковского, 37 канализация д150=132м с уч-ком внутриквартальной сети между ж/д Маяковского,42,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яковского, 39 канализация д150=6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яковского, 48 канализация д200=205,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7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стов,11   дренаж пласт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стов,11   выпуск дренаж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 2  канализация      ,3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овый пр.,18    дрена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Дзержинскому району, 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51,4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дустриальный райо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Бабушкина, 3  канализационная сеть  </w:t>
            </w:r>
            <w:r>
              <w:rPr>
                <w:b/>
                <w:bCs/>
                <w:color w:val="000000"/>
                <w:sz w:val="22"/>
                <w:szCs w:val="22"/>
              </w:rPr>
              <w:t>27,56 м</w:t>
            </w:r>
            <w:r>
              <w:rPr>
                <w:color w:val="000000"/>
                <w:sz w:val="22"/>
                <w:szCs w:val="22"/>
              </w:rPr>
              <w:t xml:space="preserve">  от КК-1 до КК- сущ.1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6</w:t>
            </w:r>
          </w:p>
        </w:tc>
      </w:tr>
      <w:tr>
        <w:trPr>
          <w:trHeight w:val="27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рпинского,  1,3,5  канализационная сеть </w:t>
            </w:r>
            <w:r>
              <w:rPr>
                <w:b/>
                <w:bCs/>
                <w:color w:val="000000"/>
                <w:sz w:val="22"/>
                <w:szCs w:val="22"/>
              </w:rPr>
              <w:t>148,50м</w:t>
            </w:r>
            <w:r>
              <w:rPr>
                <w:color w:val="000000"/>
                <w:sz w:val="22"/>
                <w:szCs w:val="22"/>
              </w:rPr>
              <w:t xml:space="preserve">  состоящая из 3 участк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50</w:t>
            </w:r>
          </w:p>
        </w:tc>
      </w:tr>
      <w:tr>
        <w:trPr>
          <w:trHeight w:val="49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рпинского,   3   канализационная сеть  </w:t>
            </w:r>
            <w:r>
              <w:rPr>
                <w:b/>
                <w:bCs/>
                <w:color w:val="000000"/>
                <w:sz w:val="22"/>
                <w:szCs w:val="22"/>
              </w:rPr>
              <w:t>117 п.м.</w:t>
            </w:r>
            <w:r>
              <w:rPr>
                <w:color w:val="000000"/>
                <w:sz w:val="22"/>
                <w:szCs w:val="22"/>
              </w:rPr>
              <w:t xml:space="preserve">    (лит.Ск) от КК-1 до КК- 2,от КК-2 до КК-4, от КК-4 до КК-5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0</w:t>
            </w:r>
          </w:p>
        </w:tc>
      </w:tr>
      <w:tr>
        <w:trPr>
          <w:trHeight w:val="4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рпинского,  55  сети канализации  лит.Ск от КК1 до КК6 ч/з  КК2.3.4.5    по ул Карпинского  </w:t>
            </w:r>
            <w:r>
              <w:rPr>
                <w:b/>
                <w:bCs/>
                <w:color w:val="000000"/>
                <w:sz w:val="22"/>
                <w:szCs w:val="22"/>
              </w:rPr>
              <w:t>77,26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6</w:t>
            </w:r>
          </w:p>
        </w:tc>
      </w:tr>
      <w:tr>
        <w:trPr>
          <w:trHeight w:val="41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рпинского, 96,98,100, Рязанская,3,5,7,9,11 канализационная сеть состоящая из 9 участков   </w:t>
            </w:r>
            <w:r>
              <w:rPr>
                <w:b/>
                <w:bCs/>
                <w:color w:val="000000"/>
                <w:sz w:val="22"/>
                <w:szCs w:val="22"/>
              </w:rPr>
              <w:t>341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00</w:t>
            </w:r>
          </w:p>
        </w:tc>
      </w:tr>
      <w:tr>
        <w:trPr>
          <w:trHeight w:val="69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смонавта Беляева, 18,20,20а,22,26,24,24а; Нефтяников,9,11а,15а,15,17; Одоевского,44,46; Качалова,43,45 от ж/домов квартал №847, 842 канализационная сеть,(лит.Ск)  </w:t>
            </w:r>
            <w:r>
              <w:rPr>
                <w:b/>
                <w:bCs/>
                <w:color w:val="000000"/>
                <w:sz w:val="22"/>
                <w:szCs w:val="22"/>
              </w:rPr>
              <w:t>595,7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78</w:t>
            </w:r>
          </w:p>
        </w:tc>
      </w:tr>
      <w:tr>
        <w:trPr>
          <w:trHeight w:val="2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смонавта Беляева,33  канализационная сеть,(лит.Ск)  </w:t>
            </w:r>
            <w:r>
              <w:rPr>
                <w:b/>
                <w:bCs/>
                <w:color w:val="000000"/>
                <w:sz w:val="22"/>
                <w:szCs w:val="22"/>
              </w:rPr>
              <w:t>139,2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Левченко, 6   канализационная сеть,(лит.Ск)   </w:t>
            </w:r>
            <w:r>
              <w:rPr>
                <w:b/>
                <w:bCs/>
                <w:color w:val="000000"/>
                <w:sz w:val="22"/>
                <w:szCs w:val="22"/>
              </w:rPr>
              <w:t>123,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0</w:t>
            </w:r>
          </w:p>
        </w:tc>
      </w:tr>
      <w:tr>
        <w:trPr>
          <w:trHeight w:val="41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ира, 47,53; Комбайнеров,32,34,36,38; Нефтяников,2,2а,4,8,8а,10,12; Одоевского,35,37 в квартале № 838  канализационная сеть,(лит.Ск)  </w:t>
            </w:r>
            <w:r>
              <w:rPr>
                <w:b/>
                <w:bCs/>
                <w:color w:val="000000"/>
                <w:sz w:val="22"/>
                <w:szCs w:val="22"/>
              </w:rPr>
              <w:t>607,1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10</w:t>
            </w:r>
          </w:p>
        </w:tc>
      </w:tr>
      <w:tr>
        <w:trPr>
          <w:trHeight w:val="4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ира,113(ЦТП), квартал №3896  канализационная сеть,(лит.Ск) от ЦТП   </w:t>
            </w:r>
            <w:r>
              <w:rPr>
                <w:b/>
                <w:bCs/>
                <w:color w:val="000000"/>
                <w:sz w:val="22"/>
                <w:szCs w:val="22"/>
              </w:rPr>
              <w:t>21,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ефтяников,  1,1а,3,3а; Комбайнеров,44; Космонавта Беляева,12  квартал № 839 канализационная сеть,(лит.Ск2)   </w:t>
            </w:r>
            <w:r>
              <w:rPr>
                <w:b/>
                <w:bCs/>
                <w:color w:val="000000"/>
                <w:sz w:val="22"/>
                <w:szCs w:val="22"/>
              </w:rPr>
              <w:t>233,5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3</w:t>
            </w:r>
          </w:p>
        </w:tc>
      </w:tr>
      <w:tr>
        <w:trPr>
          <w:trHeight w:val="85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ефтяников, 30,32,34,34а,36,36а,38,38а,40,42; Качалова,32,34,36; Мира,65,67; КосмонавтаЛеонова,23,25,27   квартал№846 канализационная сеть,(лит.Ск) </w:t>
            </w:r>
            <w:r>
              <w:rPr>
                <w:b/>
                <w:bCs/>
                <w:color w:val="000000"/>
                <w:sz w:val="22"/>
                <w:szCs w:val="22"/>
              </w:rPr>
              <w:t>1233,6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,68</w:t>
            </w:r>
          </w:p>
        </w:tc>
      </w:tr>
      <w:tr>
        <w:trPr>
          <w:trHeight w:val="58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ефтяников, 21а  канализационная сеть  от КК-53 до КК-8,от КК-7 до КК-6  </w:t>
            </w:r>
            <w:r>
              <w:rPr>
                <w:b/>
                <w:bCs/>
                <w:color w:val="000000"/>
                <w:sz w:val="22"/>
                <w:szCs w:val="22"/>
              </w:rPr>
              <w:t>20п.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водников,11  канализационная сеть   </w:t>
            </w:r>
            <w:r>
              <w:rPr>
                <w:b/>
                <w:bCs/>
                <w:color w:val="000000"/>
                <w:sz w:val="22"/>
                <w:szCs w:val="22"/>
              </w:rPr>
              <w:t>21,0м</w:t>
            </w:r>
            <w:r>
              <w:rPr>
                <w:color w:val="000000"/>
                <w:sz w:val="22"/>
                <w:szCs w:val="22"/>
              </w:rPr>
              <w:t xml:space="preserve">  состоящая из 1 участ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</w:tr>
      <w:tr>
        <w:trPr>
          <w:trHeight w:val="6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ивкова,5а и Паровозная,30,32  канализационная сеть  </w:t>
            </w:r>
            <w:r>
              <w:rPr>
                <w:b/>
                <w:bCs/>
                <w:color w:val="000000"/>
                <w:sz w:val="22"/>
                <w:szCs w:val="22"/>
              </w:rPr>
              <w:t>170,01м</w:t>
            </w:r>
            <w:r>
              <w:rPr>
                <w:color w:val="000000"/>
                <w:sz w:val="22"/>
                <w:szCs w:val="22"/>
              </w:rPr>
              <w:t xml:space="preserve">  состоящая из 6 участк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1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Индустриальному району, 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76,12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ировский райо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шала Рыбалко,  95а    сети канализации д/с 155    55 п.м.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ходная, 14 канализация д150=150м  от ЦТП-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13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втозаводская,5/канализационный коллектор  1,233,0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втозаводская,82/сети канализации  712,8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85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дмирала Макарова,20/2/канализационная сеть  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уксирная,6/сети канализации  170,1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2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/А.Нахимова/сети канализации  586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ляева,11/сети канализации   4,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ховская 5-я,8а/канализационная сеть  22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хотников,12а/сети канализации  71,7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5</w:t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анфилова,11а,13а,17б; ул.Воронежская,17а/сеть канализации от жилых домов до городской канализационной сети  601,1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3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ензенская,67/сети канализации от КК-1 до КК-7  550,1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7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тлогорская/сети канализации   21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анцорова,45/сети канализации  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58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Чистопольская,20/сеть канализации от КК_1 до КК-2, от КК-2 до КК-4, от КК-4 до КК-5 (д/с 281)   81,0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7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Чистопольская,31/сеть канализации   148,7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72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ишкина,6/сети канализации  79,4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Кировскому району, п.м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78,56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нинский райо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я Луначарская,  7  канализация д100=31,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ьшевистская, 162 лит.Ск сеть канализации 128.51 п.м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51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йбышева, 7  сеть канализации   131,13м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13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ачарского, 69 канализация д150=62,2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 Горького, 15  сеть канализации госпит.ветеранов  97,52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2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улова,  6     сеть канализации  78м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улова, 73а   сети дворовой канализации     51м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джоникидзе, 59а    сеть канализации            11,6м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Ленинскому району, п.м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1,46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товилихинский райо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ри Барбюса канализация уличная д 500=1400,00м от ж/д Хрустальная,12 до коллектора Водоканала по ул.Славян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</w:tr>
      <w:tr>
        <w:trPr>
          <w:trHeight w:val="5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Гагарина, 37   канализациоинная сеть (литСк) от КК-1 до КК-8  и от КК-3 до КК-9 до КК-13, от КК-14 до КК17  34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0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Гагарина, 49   канализационная сеть (литСк) 267,53 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53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жбы,15а  сеть канализации (литСк)   59,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4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вановская, 13  сети канализации  (д150=97м)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 канализационный коллектор д600=1232,00м от ж/д Чехова,21 до коллектора Водоканала по ул.Лифан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2,00</w:t>
            </w:r>
          </w:p>
        </w:tc>
      </w:tr>
      <w:tr>
        <w:trPr>
          <w:trHeight w:val="56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 канализационный коллектор д200=368,00м от ж/д Чехова,21 до коллектора Водоканала по ул.Лифан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0</w:t>
            </w:r>
          </w:p>
        </w:tc>
      </w:tr>
      <w:tr>
        <w:trPr>
          <w:trHeight w:val="5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ая канализационный коллектор 14/16 д600=113,25м вынос в районе ж/д Ивановская,15-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5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стриализации,  4 канализация д150=78,60м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стриализации,  6 канализация д200=94,00м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стриализации, 12 канализация д100=60м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стриализации, 13 канализация д100=57м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</w:tr>
      <w:tr>
        <w:trPr>
          <w:trHeight w:val="58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стриализации уличная канализация д150=259,80м от ж/д Индустриализации,14 до Уральско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8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стриализации, 16 канализация д100=57м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устриализации, 18 канализация д100=100м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ная,  6 сети канализации д150=148,03м  вынос из-под застрой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3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ная,  6 сети канализации д150=95м  д200=4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ная,  6а сети канализации д150=5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ная, 10 сети канализации д150=42,5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ная, 12 сети канализации д150=68,95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5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ная, 14 сети канализации д150=54,4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31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ная,15а канализация вынос из-под застройки школы №105 д150=10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,   8  сети канализации  д250=14,3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,  41  сети канализации  д150=27,5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,  49  сети канализации  д150=25,0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,  51  сети канализации  д150=58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,  53  сети канализации  д200=77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,  55  сети канализации  д150=69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</w:tr>
      <w:tr>
        <w:trPr>
          <w:trHeight w:val="4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,  57  сети канализации  д150=41,1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, 60  канализационный коллектор д150=107,8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м,60 канализационный коллектор д300=186м от школы-интерна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ева,  12  сети канализации  д150=89,8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ева,  14  сети канализации  д150=68,3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ева,  16  сети канализации  д150=72,0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ева,  18  сети канализации  д150=105,0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стов, 15  канализация д150=53м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стов, 21  канализация д150=142м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0</w:t>
            </w:r>
          </w:p>
        </w:tc>
      </w:tr>
      <w:tr>
        <w:trPr>
          <w:trHeight w:val="6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нская коллектор канализационный по улице д250=247,50м от ж/д Восстания,11 до врезки в коллектор по ул.Славян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5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а,  1 канализация  д100=48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а,  2 канализация  д100=43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0</w:t>
            </w:r>
          </w:p>
        </w:tc>
      </w:tr>
      <w:tr>
        <w:trPr>
          <w:trHeight w:val="55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генева, 9  канализациоинная сеть (литСк) от КК-1 до КК-3 (через КК-2) и от КК-3 до КК-8(сущ.) (через КК-4,КК-5,КК-6,КК-7) 113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альская,  53 сети канализации от ж/дома    49м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ьская, 61  канализационная сеть (литСк)  101,4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3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едева,  16  сети канализации  д150=72,0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ьская, 85а  канализационная сеть д150=107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лковского,   9 канализация д150=64,50м 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лковского, 11 канализация д150=75,50м 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</w:t>
            </w:r>
          </w:p>
        </w:tc>
      </w:tr>
      <w:tr>
        <w:trPr>
          <w:trHeight w:val="6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олковского 17  канализационная сеть (литСк) от КК-1 до КК-3 (через КК-2) и от КК-3 до КК-8(сущ.) (через КК-4,КК-5,КК-6,КК-7) 97,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устальная  канализация уличная от Ким до Уральской д250=34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Хрустальная,  </w:t>
            </w: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,16а,18а,20а  канализационная сеть (литСк) 643,35м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3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рустальная, 17 сети канализации  42м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рустальная, 30  сети канализации 99.4 п.м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0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ова, 4а  сети канализации д150=15м от ЦТП-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шкова,   9а   канализационная сеть 3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шкова, 11  сети канализации к кадетской школе  212м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шкова, 21   канализационная сеть 4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шкова, 29   канализационная сеть   4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шкова, 30/3   сети канализации от КК-1 до КК-2 к жил.дому  лит.Ск 19,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ьвенская, 15   канализационная сеть   6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гаева, 4  сети канализации по ул.Сигаева,4   до врезки в коллектор  142м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оуральская,37  сеть канализации к школе   212м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нная,11    канализационная сеть 794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5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им    канализационный  коллектор д500=481,1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,1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им    канализационный  коллектор д700=103,1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им    канализационный  коллектор д800=365,0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им    канализационный  коллектор д900=30,8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стания, 11  сети канализации 137.09 п.м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9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стания, 13   сети канализации 99.54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4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енкова, </w:t>
            </w: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,8 сети канализации  31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0</w:t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гова, 7 сети канализации д150, д200 =261,22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2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ы, 13, сети канализации  9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цовская, 54  сети канализации 35.04 п.м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4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цовская, 54 сети канализации д150=104,50м внутриквартальн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цовская, 58 сети канализации д150=53,6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0</w:t>
            </w:r>
          </w:p>
        </w:tc>
      </w:tr>
      <w:tr>
        <w:trPr>
          <w:trHeight w:val="4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удская 4-я, 29 сети канализации д150=64,24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4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удская 4-я, 31 сети канализации д150=29,67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7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балова,  14 сети канализации д150=39,55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балова,  16 сети канализации д150=44,93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3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балова,  18 сети канализации д150=30,08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8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балова,  20 сети канализации д150=43,34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</w:t>
            </w:r>
          </w:p>
        </w:tc>
      </w:tr>
      <w:tr>
        <w:trPr>
          <w:trHeight w:val="27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балова,  22 сети канализации д150=45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балова,  24 сети канализации д150=30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балова,  26 сети канализации д150=30,32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2</w:t>
            </w:r>
          </w:p>
        </w:tc>
      </w:tr>
      <w:tr>
        <w:trPr>
          <w:trHeight w:val="21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ыбалова,  28 сети канализации д150=41,36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6</w:t>
            </w:r>
          </w:p>
        </w:tc>
      </w:tr>
      <w:tr>
        <w:trPr>
          <w:trHeight w:val="2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ская,  87 сети канализации д150=37,52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2</w:t>
            </w:r>
          </w:p>
        </w:tc>
      </w:tr>
      <w:tr>
        <w:trPr>
          <w:trHeight w:val="10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ская,  89 сети канализации д150=22,53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3</w:t>
            </w:r>
          </w:p>
        </w:tc>
      </w:tr>
      <w:tr>
        <w:trPr>
          <w:trHeight w:val="28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ская,  91 сети канализации д150=57,55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5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ская,  93 сети канализации д150=29,25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5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ская,  97   сеть канализации (литСк) 46,68м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8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ская, 103 сети канализации д150=29,61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1</w:t>
            </w:r>
          </w:p>
        </w:tc>
      </w:tr>
      <w:tr>
        <w:trPr>
          <w:trHeight w:val="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ская, 105 сети канализации д150=30,47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7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ская, 107 сети канализации д150=23,43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3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ская, 109 сети канализации д150=30,55м  дворов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5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ядовская, 113  сети канализации д150=24,06м  дворовая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6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ядовская, 115  сети канализации д150=53,06м     дворовая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6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ядовская, 117  сети канализации д150=25,86м  дворовая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6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ядовская, 119  сети канализации д150=45,95м дворовая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5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ядовская, 119  сети канализации д150=107,50м внутриквартальная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ядовская, 121  сети канализации д150=54,46м дворовая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6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ядовская, 123  сети канализации д150=25,34м дворовая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4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-я Линия,10   сети канализации ,171,29м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29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С, 1  cеть канализации  ,114,8м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С, 1а  cеть канализации    ,125,7 м.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С, 2  cеть канализации   ,108,45м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5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опарковый пер.,  6   сеть канализации, 96,8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сопарковый пер.,  6, ДОС1а сеть канализации 345,13м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13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инская, 1а  сеть канализационная,11,25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5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нская,  1а     сети дренажной канализации      70м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нская,  7     И07Т дренаж    100м   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инская, 11  И07Т дренаж     70м 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рша, 60  И07Т сети канализации (дренаж 1-7)      263м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хая,22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8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цовская,50    </w:t>
            </w:r>
            <w:r>
              <w:rPr>
                <w:b/>
                <w:bCs/>
                <w:color w:val="000000"/>
                <w:sz w:val="22"/>
                <w:szCs w:val="22"/>
              </w:rPr>
              <w:t>25,5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8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отовилихинскому району, 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778,48</w:t>
            </w:r>
          </w:p>
        </w:tc>
      </w:tr>
      <w:tr>
        <w:trPr>
          <w:trHeight w:val="2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джоникидзевский райо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ильямса, 2б  сеть дворовой канализации лит.Ск1 от ж\д до  КК-сущ </w:t>
            </w:r>
            <w:r>
              <w:rPr>
                <w:b/>
                <w:bCs/>
                <w:color w:val="000000"/>
                <w:sz w:val="22"/>
                <w:szCs w:val="22"/>
              </w:rPr>
              <w:t>72,7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1</w:t>
            </w:r>
          </w:p>
        </w:tc>
      </w:tr>
      <w:tr>
        <w:trPr>
          <w:trHeight w:val="26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бельщиков,23 лит1 - Вильямса, 2б cеть канализации лит.1    </w:t>
            </w:r>
            <w:r>
              <w:rPr>
                <w:b/>
                <w:bCs/>
                <w:color w:val="000000"/>
                <w:sz w:val="22"/>
                <w:szCs w:val="22"/>
              </w:rPr>
              <w:t>889,40м</w:t>
            </w: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40</w:t>
            </w:r>
          </w:p>
        </w:tc>
      </w:tr>
      <w:tr>
        <w:trPr>
          <w:trHeight w:val="61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льямса, по улице канализация  д300=</w:t>
            </w:r>
            <w:r>
              <w:rPr>
                <w:b/>
                <w:bCs/>
                <w:color w:val="000000"/>
                <w:sz w:val="22"/>
                <w:szCs w:val="22"/>
              </w:rPr>
              <w:t>181,37м</w:t>
            </w:r>
            <w:r>
              <w:rPr>
                <w:color w:val="000000"/>
                <w:sz w:val="22"/>
                <w:szCs w:val="22"/>
              </w:rPr>
              <w:t xml:space="preserve"> от ж\д Вильямса, 2б до КК-9(Вильямса,23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37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Лобвинская,42  канализациоинная сеть </w:t>
            </w:r>
            <w:r>
              <w:rPr>
                <w:b/>
                <w:bCs/>
                <w:color w:val="000000"/>
                <w:sz w:val="22"/>
                <w:szCs w:val="22"/>
              </w:rPr>
              <w:t>4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</w:tr>
      <w:tr>
        <w:trPr>
          <w:trHeight w:val="4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ронита,23 (лит.Ск) наружная  канализациоинная сеть от КК-1 до КК-20,ул.Кронита,23 (лит.Ск)  </w:t>
            </w:r>
            <w:r>
              <w:rPr>
                <w:b/>
                <w:bCs/>
                <w:color w:val="000000"/>
                <w:sz w:val="22"/>
                <w:szCs w:val="22"/>
              </w:rPr>
              <w:t>198,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25</w:t>
            </w:r>
          </w:p>
        </w:tc>
      </w:tr>
      <w:tr>
        <w:trPr>
          <w:trHeight w:val="38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еденеева,54 (лит.Ск) наружная  канализациоинная сеть от дворца культуры по ул.Веденеева,54 (лит.Ск) </w:t>
            </w:r>
            <w:r>
              <w:rPr>
                <w:b/>
                <w:bCs/>
                <w:color w:val="000000"/>
                <w:sz w:val="22"/>
                <w:szCs w:val="22"/>
              </w:rPr>
              <w:t>384,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5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Орджоникидзевскому району, 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69,98</w:t>
            </w:r>
          </w:p>
        </w:tc>
      </w:tr>
      <w:tr>
        <w:trPr>
          <w:trHeight w:val="44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рдловский  райо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дловский р., ул. Серпуховская, 7    19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еты Звезда, 35 сети  канализации  74,8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1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Горького, 49  сети канализации   6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танная, 2а  сети канализации  69,2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5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ые казармы, 7-10,17-19  наружные сети канализации   524,47м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47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йбышева,64 лит.Ск   сети канализационные    106,7м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ьва Шатрова, 18,20   сети канализации   196,66 м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66</w:t>
            </w:r>
          </w:p>
        </w:tc>
      </w:tr>
      <w:tr>
        <w:trPr>
          <w:trHeight w:val="4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ьва Шатрова, 22,24   сети канализации     200,39м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39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ьва Шатрова, 27  сети канализации       115,4м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бирская, 57,61,63   наружные сети канализации 190.73 п.м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3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.Курчатова, 1,3 сети дворовой канализации  (119,77+141,93)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7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.Курчатова, 5 сети дворовой канализации  127,9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91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.Курчатова, 7 сети дворовой канализации  109,6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2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.Курчатова, 9 сети дворовой канализации  137,6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8</w:t>
            </w:r>
          </w:p>
        </w:tc>
      </w:tr>
      <w:tr>
        <w:trPr>
          <w:trHeight w:val="5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вара Гатауллина, 28  сети канализации д150=81,30м от КК-203 ч/з КК-207,КК-208 до КК-сущ у ж/д А.Гатаулина,26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вара Гатауллина, 28а  сети канализации д150=75,75м от КК-99 до КК-207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5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вара Гатауллина, 30  сети канализации д150=44,20м от КК-104 до КК-202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0</w:t>
            </w:r>
          </w:p>
        </w:tc>
      </w:tr>
      <w:tr>
        <w:trPr>
          <w:trHeight w:val="57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вара Гатауллина, 34  сети канализации д150=124,80м от КК-117 ч/з КК-201,КК-202 до КК-203 у ж/д А.Гатаулина,28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0</w:t>
            </w:r>
          </w:p>
        </w:tc>
      </w:tr>
      <w:tr>
        <w:trPr>
          <w:trHeight w:val="5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вара Гатауллина, 36  сети канализации д150=59,05м от КК-112 до КК-117 у ж/д А.Гатаулина,34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5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13 канализация д150=68,90м от КК-94 до КК-8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13а канализация д150=49,85м от КК-51 до КК-50 у ж/д Весенняя,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5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14 канализация д150=54,40м от КК-55  до КК-60 у ж/д Весенняя,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0</w:t>
            </w:r>
          </w:p>
        </w:tc>
      </w:tr>
      <w:tr>
        <w:trPr>
          <w:trHeight w:val="50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15а канализация д150=101,80м от КК-69 ч/з КК-50 до КК-60 у ж/д Весенняя,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0</w:t>
            </w:r>
          </w:p>
        </w:tc>
      </w:tr>
      <w:tr>
        <w:trPr>
          <w:trHeight w:val="42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16 канализация д150=55,70м от КК-60 ч/з КК-64 до КК-65 у ж/д Лукоянова,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17а канализация д150=77,05м от КК-108 до КК-2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5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18 канализация д150=43,60м от КК-41 до КК-4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20 канализация д150=43,45м от КК-36 до КК-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5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22 канализация д150=165,90м от КК-32 до КК-64 (ч/з КК-40,КК-44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0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24 канализация д150=85,15м от КК-27 до КК-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5</w:t>
            </w:r>
          </w:p>
        </w:tc>
      </w:tr>
      <w:tr>
        <w:trPr>
          <w:trHeight w:val="5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26 канализация д150=56,95м от КК-18 ч/з КК-22  до КК-23 у ж/д Лукоянова,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5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нняя, 30 канализация д150=58м от КК-4 до КК-9 у ж/д Лукоянова,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</w:tr>
      <w:tr>
        <w:trPr>
          <w:trHeight w:val="10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жайская, 14 сети дворовой канализации  190,5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6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жайская, 16 сети дворовой канализации  99,1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4</w:t>
            </w:r>
          </w:p>
        </w:tc>
      </w:tr>
      <w:tr>
        <w:trPr>
          <w:trHeight w:val="12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жайская, 18 сети дворовой канализации  119,3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0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жайская, 20 сети дворовой канализации  91,2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6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арова, 9,9/2, Тбилисская,11,21,23, Лодыгина,46 сети канализации  410,1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3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арова, 10 сети дворовой канализации  126,5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9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мельяна Ярославского,53   сети канализации  39,25м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5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вара Гатауллина, 20  сети канализации 2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4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ыгина, 29 сети дворовой канализации  117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а, 14   сеть канализации 121,3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6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а, 27 канализация д150=101,80м от КК-73 ч/з КК-74 до КК-6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0</w:t>
            </w:r>
          </w:p>
        </w:tc>
      </w:tr>
      <w:tr>
        <w:trPr>
          <w:trHeight w:val="58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а, 29 канализация д150=101,80м от КК-65 ч/з КК-67 до КК-сущ.5 у ж/д Лукоянова,22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а, 35 канализация д150=58,05м  до КК-сущ.2 у ж/д Лукоянова,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5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а, 37 канализация д150=47,50м от КК-14 до КК-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0</w:t>
            </w:r>
          </w:p>
        </w:tc>
      </w:tr>
      <w:tr>
        <w:trPr>
          <w:trHeight w:val="6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а, 39 канализация д150=59,55м от КК-9 ч/з КК-12 до КК-сущ.1 у ж/д Лукоянова,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5</w:t>
            </w:r>
          </w:p>
        </w:tc>
      </w:tr>
      <w:tr>
        <w:trPr>
          <w:trHeight w:val="58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а, 41 канализация д150=43,45м от КК-1 до КК-сущ.3 у ж/д Лукоянова,3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динская, 10а   канализация     7,9м  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0</w:t>
            </w:r>
          </w:p>
        </w:tc>
      </w:tr>
      <w:tr>
        <w:trPr>
          <w:trHeight w:val="3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инская, 34,36  сети канализации  121,3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6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инская, 33 канализация д150=44,25м от КК-77 ч/з КК-90 до КК-2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5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инская, 35 канализация д150=57,60м от КК-85 ч/з КК-99 до КК-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инская, 37 канализация д150=34,40м от КК-84 до  КК-8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0</w:t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инская, 37а канализация д150=53,05м от КК-69 до  КК-7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5</w:t>
            </w:r>
          </w:p>
        </w:tc>
      </w:tr>
      <w:tr>
        <w:trPr>
          <w:trHeight w:val="62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инская, 39 канализация д150=72,65м от КК-77 ч/з КК-81 до КК-сущ.4 у ж/д Сергинская,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лдатова, 25   сети канализации   43,4м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лдатова, 27    сети канализации    26,9м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йбышева,125 сеть канализации,153,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0</w:t>
            </w:r>
          </w:p>
        </w:tc>
      </w:tr>
      <w:tr>
        <w:trPr>
          <w:trHeight w:val="4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орская, 22 сети дворовой канализации   116,9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7</w:t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билисская, 27,29, Лодыгина,46/1,50,52а,б  сети канализации   58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билисская, 11 сети канализации   5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билисская, 21  сети канализации   4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билисская, 23  сети канализации   7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билисская, 1а сети канализации  206,9 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9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озаводская, 16а  наружная сеть канализации (лит.Ск) Д150=388,6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61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блочкова, 29   сети канализации  178,79м.               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9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менская, 32 канализация  д150=9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менская, 49 канализация  д150=30,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менская, 59 канализация  д150=73,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ьвинская, 1 канализация  57,4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8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Хасана,95, канализация 97,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нтральная ферма, 1 канализация  д150=348,6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60</w:t>
            </w:r>
          </w:p>
        </w:tc>
      </w:tr>
      <w:tr>
        <w:trPr>
          <w:trHeight w:val="5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Хасана,111,111/1,111/2, 113,113/а, 115,115/а, 109/2а,109/2б,109/3 канализация  2716,75 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6,7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ыгина,54   7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ыгина,56   7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ыгина,46   8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Хасана,147,149,149б,157   -91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оломенская,26   9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0</w:t>
            </w:r>
          </w:p>
        </w:tc>
      </w:tr>
      <w:tr>
        <w:trPr>
          <w:trHeight w:val="33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Пихтовая,32 до ул.Коломенская,19   48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15    37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13   150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ж/д ул.Краснополянская,11   159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оломенская,10,12    161,8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87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оломенская,14,16    89,9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9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Загарьинская,9   39,1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9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35    107,5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3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осьвинская,13    9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оломенская,19     84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Полазненская,26    154,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9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Серпуховская,5     102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Серпуховская,15   5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.Минина,3     39,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.Минина,11а    43,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5    132,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7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осьвинская,11    16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осьвинская,6   10,2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7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31,33    187,2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26</w:t>
            </w:r>
          </w:p>
        </w:tc>
      </w:tr>
      <w:tr>
        <w:trPr>
          <w:trHeight w:val="2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ая сеть по ул.Бригадирская      190,9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93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Пихтовая,24     42,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Загарьинская,3     50,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36     80,3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Бригадирская,8     73,4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8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устовая,7      64,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устовая,5     73,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Лиственная,2     70,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устовая,3    66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устовая,1   7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11    2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9    8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8    25,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10     31,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раснополянская,12     205,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3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ж/д ул.К.Минина,9     80,9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шапский пер., 4  5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гарьинская, 2  1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гарьинская, 6  6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зьмы Минина, 5   3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зьмы Минина, 7  5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11  4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Коломенская, 13  4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15  4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17  5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оломенская, 19  86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22  17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26  9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3  11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5  13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51  7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55а  4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5а  13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ломенская, 7  4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полянская, 13,15  15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19 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20  4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20а  2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21  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22  5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24  3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26  5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38  6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39  14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4  8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40  9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6   4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6,8,10,12  20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полянская, 9,11   8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йвинская, 1  12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йвинская, 10а  11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йвинская,2-я ,д11   11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йвинская, 9  21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10  8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14а  63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2  4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26  5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28    56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28а  6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30  6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30а  62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32,40а   3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34   1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36    117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38а   7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4   5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42  14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6  34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ихтовая, 8   4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с. Владимирский, кв-л 9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с. Владимирский, кв-л 9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с. Владимирский, кв-л 9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с. Владимирский, кв-л 9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с. Владимирский, кв-л 9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с. Владимирский, кв-л 9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с. Владимирский, кв-л 9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рпуховская    МСЧ №3    110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ерпуховская, 19   51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Свердловскому району, 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729,44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и канализации, находящиеся на балансе МУ «СОИ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ь канализации (лит. Ск) по ул. Белинского, 50 (53,66 п. м.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6</w:t>
            </w:r>
          </w:p>
        </w:tc>
      </w:tr>
      <w:tr>
        <w:trPr>
          <w:trHeight w:val="17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ь канализации Ск до здания по ул. Новосибирской, 15  117,19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9</w:t>
            </w:r>
          </w:p>
        </w:tc>
      </w:tr>
      <w:tr>
        <w:trPr>
          <w:trHeight w:val="3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наружные канализации к зд. котельной ул. Косякова  106,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0</w:t>
            </w:r>
          </w:p>
        </w:tc>
      </w:tr>
      <w:tr>
        <w:trPr>
          <w:trHeight w:val="13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 Гагарина, 27-25   канализационная сеть    28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</w:tr>
      <w:tr>
        <w:trPr>
          <w:trHeight w:val="1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по б-ру Гагарина, 83а  лит. 1 (56,5 п. 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0</w:t>
            </w:r>
          </w:p>
        </w:tc>
      </w:tr>
      <w:tr>
        <w:trPr>
          <w:trHeight w:val="1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по ул.Гайдара, 7а протяженностью 42,25 пм,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5</w:t>
            </w:r>
          </w:p>
        </w:tc>
      </w:tr>
      <w:tr>
        <w:trPr>
          <w:trHeight w:val="5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ул. Гайдара, 9а,13а до ул. Ушинского, протяжённостью 278 п. м. 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0</w:t>
            </w:r>
          </w:p>
        </w:tc>
      </w:tr>
      <w:tr>
        <w:trPr>
          <w:trHeight w:val="21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ул. Ким, 99а протяжённостью 27,75 п. м.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5</w:t>
            </w:r>
          </w:p>
        </w:tc>
      </w:tr>
      <w:tr>
        <w:trPr>
          <w:trHeight w:val="36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по ул. Крупской, 78 лит. 1 (82,3 п. 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0</w:t>
            </w:r>
          </w:p>
        </w:tc>
      </w:tr>
      <w:tr>
        <w:trPr>
          <w:trHeight w:val="3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по ул. Уинская, 18 лит. 1 (85,0 п. 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ул. Баранчинская, 2,  Лит.1     446,15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1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канализации ул.Гашкова,5 , протяженность 239,35 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3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канализации ул.Гашкова, 9, протяжённость 195,95 п. м. 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5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канализации по ул.Гашкова, 23 протяженностью 197,8 пм,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канализации ул. Гашкова, 23б, протяжённостью 264,8 п. м.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8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и канализации ул.Гашкова,25,27 , протяженность 28 п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по ул. Грозненская, 5 лит. 1 (60,1 п. 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ул.Ивана Франко, 39 протяжённостью 372,08 пм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08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ул.Иньвенская, 13, протяжённостью 64,7пм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изационная сеть ул.Красновишерская, 44, протяжённостью 132,2 пм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0</w:t>
            </w:r>
          </w:p>
        </w:tc>
      </w:tr>
      <w:tr>
        <w:trPr>
          <w:trHeight w:val="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анализационная сеть по ул. Целинная, 13 протяженностью 802,0пм, лит.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00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, на балансе заказчика, п.м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80,58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п.м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556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ставил инженер тех. отдела </w:t>
        <w:tab/>
        <w:t>В.А. Махнач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техническому заданию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0 года  №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4889"/>
        <w:gridCol w:w="1877"/>
        <w:gridCol w:w="2035"/>
      </w:tblGrid>
      <w:tr>
        <w:trPr>
          <w:trHeight w:val="258" w:hRule="atLeast"/>
        </w:trPr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и состав работ по техническому обслуживанию </w:t>
            </w:r>
            <w:r>
              <w:rPr>
                <w:sz w:val="24"/>
                <w:szCs w:val="24"/>
              </w:rPr>
              <w:t>канализационных сетей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на балансе и в составе имущества муниципальной казны</w:t>
            </w:r>
          </w:p>
        </w:tc>
      </w:tr>
      <w:tr>
        <w:trPr>
          <w:trHeight w:val="42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п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видов рабо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ность проведения рабо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ыполнения работ</w:t>
            </w:r>
          </w:p>
        </w:tc>
      </w:tr>
      <w:tr>
        <w:trPr>
          <w:trHeight w:val="39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</w:t>
            </w:r>
            <w:r>
              <w:rPr/>
              <w:t>Наружный осмотр сети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1.1. состояние координатных табличек (маркировок      краской);</w:t>
            </w:r>
          </w:p>
          <w:p>
            <w:pPr>
              <w:pStyle w:val="Normal"/>
              <w:spacing w:before="0" w:after="0"/>
              <w:rPr/>
            </w:pPr>
            <w:r>
              <w:rPr/>
              <w:t>1.2. степень наполнения труб, наличия подпора (затопления и излива на поверхность), засорений, коррозии и других нарушений, видимых с поверхности земли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раз в 2 месяц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кта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Наружный обход и осмотр технического состояния колодцев (без спуска в колодец)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.1. внешнее состояния колодцев, наличие и плотность прилегания крышек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2. очистка от  снега и  льда;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онтракта</w:t>
            </w:r>
          </w:p>
        </w:tc>
      </w:tr>
      <w:tr>
        <w:trPr>
          <w:trHeight w:val="285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Содержание аварийной службы обеспечивающей проведение в нормативные сроки  аварийных </w:t>
            </w:r>
            <w:r>
              <w:rPr/>
              <w:t>работ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1. ликвидация аварий и повреждений  на сетях канализации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2.  устранение (очистка) засоров  и излива сточных вод на поверхность гидродинамическим, гидравлическим, механическим или ручным  способо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3.3. сгребание осадка  к смотровому колодцу,  извлечение на поверхность  земли  и относка осадка, его  вывоз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4. закрытие колодцев крышками, бетонными плитами или листами  желез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замедлитель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 момента заключе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акт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уководитель СК и ТР техотдела                                   Г.В.Малыгина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5z0">
    <w:name w:val="WW8Num15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03:00Z</dcterms:created>
  <dc:creator>Kostin</dc:creator>
  <dc:description/>
  <dc:language>en-US</dc:language>
  <cp:lastModifiedBy>Batueva</cp:lastModifiedBy>
  <cp:lastPrinted>2010-12-22T10:21:00Z</cp:lastPrinted>
  <dcterms:modified xsi:type="dcterms:W3CDTF">2010-12-22T10:58:00Z</dcterms:modified>
  <cp:revision>38</cp:revision>
  <dc:subject/>
  <dc:title>Техническое задание  на  выполнение  работы   на создание и разработку</dc:title>
</cp:coreProperties>
</file>