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0 года  №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канализационных сетей, находящихся на балансе Заказчика и в составе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обслуживанию канализационных сетей, находящихся на балансе Заказчика и в составе имущества муниципальной казны, 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_ руб._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канализационных сетей, находящихся на балансе Заказчика и в составе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обслуживанию канализационных сетей, находящихся на балансе Заказчика и в составе имущества муниципальной казны, 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38:00Z</dcterms:created>
  <dc:creator>ump15</dc:creator>
  <dc:description/>
  <dc:language>en-US</dc:language>
  <cp:lastModifiedBy>Batueva</cp:lastModifiedBy>
  <cp:lastPrinted>2010-12-22T15:01:00Z</cp:lastPrinted>
  <dcterms:modified xsi:type="dcterms:W3CDTF">2010-12-22T10:57:00Z</dcterms:modified>
  <cp:revision>10</cp:revision>
  <dc:subject/>
  <dc:title>СОГЛАСОВАНО</dc:title>
</cp:coreProperties>
</file>