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декабря  2010 года № 4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 выполнение работ по техническому обслуживанию канализационных сетей, находящихся на балансе Заказчика и в составе имущества муниципальной каз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обслуживанию канализационных сетей, находящихся на балансе Заказчика и в составе имущества муниципальной казны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обслуживанию канализационных сетей, находящихся на балансе Заказчика и в составе имущества муниципальной казны, (в соответствии с техническим заданием - приложение №2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перечнем канализационных сетей, указанных в техническом задании - приложении №2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момента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28 февраля 2011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 000,00 руб. (Двести десять тысяч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29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обед с 12-30 час. до 13-18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ого сторонами акта приемки выполненных работ.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38:00Z</dcterms:created>
  <dc:creator>СОК</dc:creator>
  <dc:description/>
  <dc:language>en-US</dc:language>
  <cp:lastModifiedBy>Ксения</cp:lastModifiedBy>
  <cp:lastPrinted>2010-09-14T10:14:00Z</cp:lastPrinted>
  <dcterms:modified xsi:type="dcterms:W3CDTF">2010-12-22T10:57:00Z</dcterms:modified>
  <cp:revision>15</cp:revision>
  <dc:subject/>
  <dc:title>ИЗВЕЩЕНИЕ № __ от «___» __________ 200 _ года </dc:title>
</cp:coreProperties>
</file>