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декабря 2010 года  №44</w:t>
      </w:r>
    </w:p>
    <w:p>
      <w:pPr>
        <w:pStyle w:val="Normal1"/>
        <w:spacing w:lineRule="auto" w:line="256" w:before="0" w:after="0"/>
        <w:ind w:left="4140" w:right="-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56" w:before="0" w:after="0"/>
        <w:ind w:left="4140" w:right="-23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 «Содержание объектов инженерной инфраструктуры»</w:t>
      </w:r>
    </w:p>
    <w:p>
      <w:pPr>
        <w:pStyle w:val="FR1"/>
        <w:spacing w:before="0" w:after="0"/>
        <w:ind w:left="4320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 К.В.Нецветаев</w:t>
      </w:r>
    </w:p>
    <w:p>
      <w:pPr>
        <w:pStyle w:val="FR1"/>
        <w:spacing w:before="0" w:after="0"/>
        <w:ind w:left="1416" w:hanging="0"/>
        <w:jc w:val="right"/>
        <w:rPr/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 2010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на техническое обслуживание бесхозяйных канализационных сетей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768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мет контракт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бесхозяйных канализационных сетей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дрес и наименование объект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м. Приложение № 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снование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в МУ «Содержание объектов инженерной инфраструктур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Характеристика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ое обслуживание - комплекс работ по поддержанию работоспособности и исправности сетей: техническое содержание сетей (наличие  координатных табличек, внешнее состояние колодцев, наличие и плотность прилегания крышек, целостность люков и горловин, степень наполнения  труб, наличие подпора и т.п.); устранение засоров  и излива (гидродинамическим, гидравлическим, механическим или ручным  способом) сточных вод на поверхность; предупреждение возможных аварийных ситуаций (в т.ч. просадка грунта по оси трасс или вблизи колодцев и  камер, повреждение или разрушение труб, и т.п.) и  их ликвидация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Основные требования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выполнению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бесперебойной, надежной и эффективной работы всех элементов систем канализации - канализационных сетей и сооружений на ни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устранению аварийных ситуаций производить в рабочие, выходные и праздничные дни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Характеристика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женерного соору-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 канализаци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Результат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журнала осмотров, акта о  приемке выполненных работ в соответствии с планом-графиком, составленного подрядчиком ежемесячно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Срок выполнения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работ: с момента заключения муниципального контрак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работ: 28 февраля 2011 года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тоимость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0 000,00 рублей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Порядок контроля,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ценки и приемки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ри     техническом обслуживании канализационных сетей соблюдать требования нормативных правовых  актов    РФ   и   нормативных   технических    документов: </w:t>
            </w:r>
            <w:r>
              <w:rPr>
                <w:sz w:val="24"/>
                <w:szCs w:val="24"/>
              </w:rPr>
              <w:t>МДК 3-02.2001 «Правила технической эксплуатации систем и сооружений коммунального водоснабжения и канализации»;</w:t>
            </w:r>
            <w:r>
              <w:rPr>
                <w:sz w:val="22"/>
                <w:szCs w:val="22"/>
              </w:rPr>
              <w:t xml:space="preserve"> СНиП 3.02.01-87 «Земляные сооружения, основания и фундаменты»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СНиП 3.05.04-85  «Наружные сети и сооружения водоснабжения и канализации»;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  «Благоустройство территорий»; СНиП 3.01.04-87 «Приемка в эксплуатацию законченных строительством объектов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Гарантийный срок на результат 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и) месяца с даты приемки работ Заказчи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уководитель СК и ТР техотдела                                   Г.В.Малыгина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техническому заданию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декабря 2010 года  №4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5061"/>
        <w:gridCol w:w="1625"/>
        <w:gridCol w:w="1837"/>
        <w:gridCol w:w="1431"/>
      </w:tblGrid>
      <w:tr>
        <w:trPr>
          <w:trHeight w:val="305" w:hRule="atLeast"/>
        </w:trPr>
        <w:tc>
          <w:tcPr>
            <w:tcW w:w="5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бесхозяйных сетей канализации</w:t>
            </w:r>
          </w:p>
        </w:tc>
        <w:tc>
          <w:tcPr>
            <w:tcW w:w="162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сети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и (диаметр)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тяженность, п.м.</w:t>
            </w:r>
          </w:p>
        </w:tc>
      </w:tr>
      <w:tr>
        <w:trPr>
          <w:trHeight w:val="247" w:hRule="atLeast"/>
        </w:trPr>
        <w:tc>
          <w:tcPr>
            <w:tcW w:w="5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дустриальный район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олодежная,3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6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оветской Армии,4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48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Декабристов от ул.Веры Засулич до ул.Советской Арми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16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ул.Мира,115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осмонавта Леонова 43 через ул.Космонавта Леонова(КК6-КК159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1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ул.ш.Космонавтов,16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6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оевского,2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язева,4,6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еть канализации к  ж/д К.Леонова,10 (НОВ. СЕТЬ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1</w:t>
            </w:r>
          </w:p>
        </w:tc>
      </w:tr>
      <w:tr>
        <w:trPr>
          <w:trHeight w:val="5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ый коллектор от К-1 на ул.Карпинского,35 до К-7 на ул.Сивков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1</w:t>
            </w:r>
          </w:p>
        </w:tc>
      </w:tr>
      <w:tr>
        <w:trPr>
          <w:trHeight w:val="5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сети по Леонова от КК15 до КК19 на перекрестке с Нефтянико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0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Беляева от КК-94 сущ. до КК-198 сущ. с торговым центром по ул.К.Беляева,4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51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истов,1,3,5,7,9,9а,11,13,15,17,19,25,2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3,41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истов ,29,31,33,35,37,39/1,39/2,41,41/1,39,39/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одников,4,8,17,13,15,6,12,15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.Армии,45,47,49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екабрист. (от ж/д Дек.9) до врезки в колл.на Сов.Арми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17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онова,35,38,40,42,44,46,48,48а,50,52,54,5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255,34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яева,39,41,47,49,51,51а,43/1,43/2,43/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сова,21,23,25,27,29,29а,31,33,33а,3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тяников,37,41,4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3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административному зданию по ул.Мира,2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ул.Свиязева - ул.Эксковаторная на участке от колодца по ул.Геологов - ул.А.Свиязева до врезки в сети завода Пермтехмаш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/3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ограждения завода Пермтехмаш (ул.Энергетиков,39) до ул.Мир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/2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00</w:t>
            </w:r>
          </w:p>
        </w:tc>
      </w:tr>
      <w:tr>
        <w:trPr>
          <w:trHeight w:val="39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КК-1 (ул.Рязанская,19а) до    КК-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КК-35 до КК-39 по ул.С.Армии,27б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дома по ул.К.Глинки,9 до дома по ул.К.Глинки,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врезки КК153 по ул. Норильская, 1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ул. Нефтяников, 166, 168,170,172,17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ул. Свиязева, 6,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Индустриальному району, п. м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30,00</w:t>
            </w:r>
          </w:p>
        </w:tc>
      </w:tr>
      <w:tr>
        <w:trPr>
          <w:trHeight w:val="406" w:hRule="atLeast"/>
        </w:trPr>
        <w:tc>
          <w:tcPr>
            <w:tcW w:w="548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Орджоникидзевский район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рала Старикова,15 (сеть канализации протяженностью 102 м от ж/д по ул.Адмирала Старикова,15 до СКК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льямса, ул.Кабельщиков (от цтп ж/д по ул.Вильямса,24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25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ховская (внутриплощадочные сети канализации до места врезки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/2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8,1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атора,1 (от КК сущ. до стены злания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ов,6 (от КК сущ. до ж/д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сякова,74 (дворовая канализационная сеть с колодцами)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0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овского,136 (дворовая канализационная сеть с колодцами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ьховская,32 (от КК до СКК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адемика Веденеева,13 (дворовая канализация с колодцами и далее по ул.Академика веденеева,9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100,2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0</w:t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адемика Веденеева,43 (дворовая канализация с колодцами и далее через дорогу вдоль здания по ул.Академика Веденеева,41 до места врезки в сти Н-П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100,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адемика Веденеева,25 (от КК-13А до здания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1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0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адемика Веденеева,31 (дворовая канализация с колодцами до места в резки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100,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0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адемика Веденеева (от СК-1 до СК-2 по ул.Академика Веденеева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3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67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адемика Веденеева,26 (от ж/д до КК-4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150,2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0</w:t>
            </w:r>
          </w:p>
        </w:tc>
      </w:tr>
      <w:tr>
        <w:trPr>
          <w:trHeight w:val="3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Орджоникидзевскому району, п.м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82,27</w:t>
            </w:r>
          </w:p>
        </w:tc>
      </w:tr>
      <w:tr>
        <w:trPr>
          <w:trHeight w:val="377" w:hRule="atLeast"/>
        </w:trPr>
        <w:tc>
          <w:tcPr>
            <w:tcW w:w="548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зержинский район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мзиной,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мзиной,4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0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мзиной,6а от КК1; от КК5 по Барамзиной,4а до врезки в сущ.се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4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мзиной,6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2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7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мзиной,23а ч/з КК2, 3, 4 до КК сущ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мзиной,2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9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мзиной,4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мзиной,4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мзиной,4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мзиной,5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вистская,16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овая,2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овая,25  от КК12 до КК14 ч/з КК13, от КК14 до КК15 сущ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вилова,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ая,2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ая,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львенская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а Наумова,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аумова,15/Машинистов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а Наумова,15/Машинистов,3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а Наумова,2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а Наумова,3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ева,10б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инская,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ечная,14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ечная,16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водская,2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а, 85 дворовая канализац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9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Загуменных,4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ов,3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</w:tr>
      <w:tr>
        <w:trPr>
          <w:trHeight w:val="12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яковского,48 ч/з КК2, 3, 4, 5, 6, 7, 8, 9 до КК сущ; от КК10 по ул.Маяковского,39 ч/з КК11, 12, 13 до КК сущ; от Маяковского,37 до КК сущ. ч/з КК16 (в т.ч КК14, 17, 18, 19, 20, 21); от Маяковского, 37/2 до КК сущ. ч/з КК27 (в т.ч КК22, 23, 24, 25, 26, 28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7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ьчакова,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чинникова,1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51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ад.Павлова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анинцев,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2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анинцев,1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анинцев,1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анинцев,19 до врезки в сущ.сеть ч/з КК2, 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,3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,45а врезка в сущ.сеть ч/з КК,2, 3, 4, 5, 6, 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2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,41б, в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,4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,45 ,б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ханова,70,70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пановых,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7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алопропиточная,4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8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.Коласа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4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. Я.Колоса, от КК-1 до КК-сущ., от КК-3 до КК-сущ. По ул.Толмачев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я Сортировочная от ул.Якутская до ул.Машинистов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Каменского,2б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ая,4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няков,6 от КК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обделочная (ГСК-63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чаева, 27 до ж/д Кос тычева 42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ычева,13 до Костычева,20, КК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ычева,17 до КК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ычева,4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1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ычева,13 до Костычева,20, КК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ычева,17 до КК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ычева,4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1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санова,6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а,77,77а -Петропавловская,8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комотивная,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Загуменныз от КК до ул.С.Ковалевской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.Загуменных от  пер.Ленвинскому,52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Загуменных от КК до ул. С.Ковалевской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Загуменных от С.Ковалевской,5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Загуменныхот ул.Абаканской от котельной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Загуменныз от КК до ул.С.Ковалевской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.Загуменных от  пер.Ленвинскому,52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Загуменных от КК до ул. С.Ковалевской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Загуменных от С.Ковалевской,5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Загуменныхот ул.Абаканской от котельной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копской,54 до ул.М.Загуменных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ов,22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ов,3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ов,4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льчакова, 30  от КК1 до КК11 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, 41в, Ливневая канал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,25д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истов,5 до КК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ей,48 до КК 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баровская,36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баровская,13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юскинцев,19 от КК до КК Челюскинцев,1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.Космонавтов,84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гельса,13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гельса,1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,2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,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ченова от КК в створе ж/д по ул.Сочинская,6 до КНС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/3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ая,40 до КГН, напорный коллектор от КНС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/4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.Космонавтов,7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.Космонавтов,1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Дзержинскому району, п.м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673,97</w:t>
            </w:r>
          </w:p>
        </w:tc>
      </w:tr>
      <w:tr>
        <w:trPr>
          <w:trHeight w:val="247" w:hRule="atLeast"/>
        </w:trPr>
        <w:tc>
          <w:tcPr>
            <w:tcW w:w="548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енинский район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вистская, 8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псовая,1/3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а, 12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а, 12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стическая, 2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стическая, 2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7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стическая, 3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стическая, 30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йбышева, 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йбышева, 3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чарского, 62 б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 2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чарского, 7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чарского, 7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чарского, 74а,74б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0</w:t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Горького,10 от КК до КК на перекрестке М.Горького/Советская, далее по ул.Советская до КК возле ж/д ул.Советская,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6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Горького, 38,4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Горького, 4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Октября, 18а от КК1 до врезки в сущ. Сеть КК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джоникидзе,2,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1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джоникидзе, 5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</w:tr>
      <w:tr>
        <w:trPr>
          <w:trHeight w:val="43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инская, 6 - Орджоникидзе, 61 до колодца по ул. Куйбышев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00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ва 21, 23 колодцы с сетью канализации от КК-1 до КК-1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1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шкина, 1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ая, 2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5</w:t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. Сеть от колодца у ж/д по ул. М.Горького и ул. Советская и далее по ул. Советской до колодца у дома по ул. Советская,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Ленинскому району, п.м.: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29,32</w:t>
            </w:r>
          </w:p>
        </w:tc>
      </w:tr>
      <w:tr>
        <w:trPr>
          <w:trHeight w:val="247" w:hRule="atLeast"/>
        </w:trPr>
        <w:tc>
          <w:tcPr>
            <w:tcW w:w="548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рдловский район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ышевского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4</w:t>
            </w:r>
          </w:p>
        </w:tc>
      </w:tr>
      <w:tr>
        <w:trPr>
          <w:trHeight w:val="4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амчатовская      </w:t>
            </w:r>
            <w:r>
              <w:rPr>
                <w:color w:val="000000"/>
                <w:sz w:val="22"/>
                <w:szCs w:val="22"/>
              </w:rPr>
              <w:t>от ул.Камчатовская по ул.Краснофлот, Механошина, Куйбышева до ул.Пушкина(от КК-1 до КК-25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6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3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раснофлотская     </w:t>
            </w:r>
            <w:r>
              <w:rPr>
                <w:color w:val="000000"/>
                <w:sz w:val="22"/>
                <w:szCs w:val="22"/>
              </w:rPr>
              <w:t>по ул.Краснофлотская от ул.Камчатовская до ул.Седов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6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27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волюции,56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ирязева,6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Минина, 6  </w:t>
            </w:r>
            <w:r>
              <w:rPr>
                <w:color w:val="000000"/>
                <w:sz w:val="22"/>
                <w:szCs w:val="22"/>
              </w:rPr>
              <w:t xml:space="preserve">  от дома №6 по ул.Минина до КК1 по ул.Минина,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Революции,6</w:t>
            </w:r>
            <w:r>
              <w:rPr>
                <w:color w:val="000000"/>
                <w:sz w:val="22"/>
                <w:szCs w:val="22"/>
              </w:rPr>
              <w:t xml:space="preserve">   от КК1 до КК6 по ул Революции,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.</w:t>
            </w:r>
            <w:r>
              <w:rPr>
                <w:bCs/>
                <w:color w:val="000000"/>
                <w:sz w:val="22"/>
                <w:szCs w:val="22"/>
              </w:rPr>
              <w:t>Г.Мыс Больничная, Клубная, Промысловая, Лесная (</w:t>
            </w:r>
            <w:r>
              <w:rPr>
                <w:color w:val="000000"/>
                <w:sz w:val="22"/>
                <w:szCs w:val="22"/>
              </w:rPr>
              <w:t>п.Г.Мыс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.Вижайская,8    </w:t>
            </w:r>
            <w:r>
              <w:rPr>
                <w:color w:val="000000"/>
                <w:sz w:val="22"/>
                <w:szCs w:val="22"/>
              </w:rPr>
              <w:t xml:space="preserve"> от жил.дома по ул.Вижайская,8(Е.Ярославского,36) до КК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е-Крестьянская, 3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Лодыгина, 51</w:t>
            </w:r>
            <w:r>
              <w:rPr>
                <w:color w:val="000000"/>
                <w:sz w:val="22"/>
                <w:szCs w:val="22"/>
              </w:rPr>
              <w:t xml:space="preserve"> (ул. Солдатова, 21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Белинского, 57    </w:t>
            </w:r>
            <w:r>
              <w:rPr>
                <w:color w:val="000000"/>
                <w:sz w:val="22"/>
                <w:szCs w:val="22"/>
              </w:rPr>
              <w:t>от КК-1 до КК-2 по ул. Белинского, 5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4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Белинского, 57     </w:t>
            </w:r>
            <w:r>
              <w:rPr>
                <w:color w:val="000000"/>
                <w:sz w:val="22"/>
                <w:szCs w:val="22"/>
              </w:rPr>
              <w:t>от КК-2 до КК-3 по ул. Белинского, 5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2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Белинского, 57      </w:t>
            </w:r>
            <w:r>
              <w:rPr>
                <w:color w:val="000000"/>
                <w:sz w:val="22"/>
                <w:szCs w:val="22"/>
              </w:rPr>
              <w:t xml:space="preserve">от КК-3 до жилых домов  Компрос, 69, Белинского, 57,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ионерская, 12   </w:t>
            </w:r>
            <w:r>
              <w:rPr>
                <w:color w:val="000000"/>
                <w:sz w:val="22"/>
                <w:szCs w:val="22"/>
              </w:rPr>
              <w:t xml:space="preserve"> от КК-2 до жилого дома ул. Пионерская, 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0</w:t>
            </w:r>
          </w:p>
        </w:tc>
      </w:tr>
      <w:tr>
        <w:trPr>
          <w:trHeight w:val="4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раснополянская, 7   </w:t>
            </w:r>
            <w:r>
              <w:rPr>
                <w:color w:val="000000"/>
                <w:sz w:val="22"/>
                <w:szCs w:val="22"/>
              </w:rPr>
              <w:t xml:space="preserve">от КК-1 Краснополянская, 7 до КК-32 по ул. Бригадирская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0</w:t>
            </w:r>
          </w:p>
        </w:tc>
      </w:tr>
      <w:tr>
        <w:trPr>
          <w:trHeight w:val="6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Братская-Лихвинская   </w:t>
            </w:r>
            <w:r>
              <w:rPr>
                <w:color w:val="000000"/>
                <w:sz w:val="22"/>
                <w:szCs w:val="22"/>
              </w:rPr>
              <w:t>от хозяйственного корпуса на тер-ии административного здания по ул. Новоильинская, 80 до врезки в коллектор на углу ул.Братская-Лихвинска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; д=2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0</w:t>
            </w:r>
          </w:p>
        </w:tc>
      </w:tr>
      <w:tr>
        <w:trPr>
          <w:trHeight w:val="4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раснополянская, 3    </w:t>
            </w:r>
            <w:r>
              <w:rPr>
                <w:color w:val="000000"/>
                <w:sz w:val="22"/>
                <w:szCs w:val="22"/>
              </w:rPr>
              <w:t>от КК-22 по ул. Краснополянская, 3 до КК-11 по ул. Серпуховская, 1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3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Нейвинская 3я     </w:t>
            </w:r>
            <w:r>
              <w:rPr>
                <w:color w:val="000000"/>
                <w:sz w:val="22"/>
                <w:szCs w:val="22"/>
              </w:rPr>
              <w:t>отКК-8 до КК-1 проходящая по ул. Нейвинская 3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2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</w:tr>
      <w:tr>
        <w:trPr>
          <w:trHeight w:val="4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Косьвинская, 11   </w:t>
            </w:r>
            <w:r>
              <w:rPr>
                <w:color w:val="000000"/>
                <w:sz w:val="22"/>
                <w:szCs w:val="22"/>
              </w:rPr>
              <w:t>от КК-1 по ул. Нейвинская до КК-10 по ул. Косьвинская, 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3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осьвинская, 11    </w:t>
            </w:r>
            <w:r>
              <w:rPr>
                <w:color w:val="000000"/>
                <w:sz w:val="22"/>
                <w:szCs w:val="22"/>
              </w:rPr>
              <w:t>от КК-12 до КК-10 по ул. Косьвинская, 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5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0</w:t>
            </w:r>
          </w:p>
        </w:tc>
      </w:tr>
      <w:tr>
        <w:trPr>
          <w:trHeight w:val="4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Коломенская, 32, 55, 59</w:t>
            </w:r>
            <w:r>
              <w:rPr>
                <w:color w:val="000000"/>
                <w:sz w:val="22"/>
                <w:szCs w:val="22"/>
              </w:rPr>
              <w:t xml:space="preserve">        от ж /д по ул. Коломенская, 32, 55, 59 и от ЦТП-10 до КНС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0</w:t>
            </w:r>
          </w:p>
        </w:tc>
      </w:tr>
      <w:tr>
        <w:trPr>
          <w:trHeight w:val="4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Устькачкинская, 45   </w:t>
            </w:r>
            <w:r>
              <w:rPr>
                <w:color w:val="000000"/>
                <w:sz w:val="22"/>
                <w:szCs w:val="22"/>
              </w:rPr>
              <w:t>от жил. дома по ул. Устькачкинская, 45 до КК по ул. Южноуральская, 5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раснополянская, 12  </w:t>
            </w:r>
            <w:r>
              <w:rPr>
                <w:color w:val="000000"/>
                <w:sz w:val="22"/>
                <w:szCs w:val="22"/>
              </w:rPr>
              <w:t>от Краснополянская, 12 до Краснополянская, 1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2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Г. Хасана, 91    </w:t>
            </w:r>
            <w:r>
              <w:rPr>
                <w:color w:val="000000"/>
                <w:sz w:val="22"/>
                <w:szCs w:val="22"/>
              </w:rPr>
              <w:t xml:space="preserve">двор. Канализ.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4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ихтовая, 14     о</w:t>
            </w:r>
            <w:r>
              <w:rPr>
                <w:color w:val="000000"/>
                <w:sz w:val="22"/>
                <w:szCs w:val="22"/>
              </w:rPr>
              <w:t>т ж.д. ул. Пихтовая, 14 до ж.д. ул. Бригадирская, 4 (краснополянская, 23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4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раснополянская, 35    </w:t>
            </w:r>
            <w:r>
              <w:rPr>
                <w:color w:val="000000"/>
                <w:sz w:val="22"/>
                <w:szCs w:val="22"/>
              </w:rPr>
              <w:t>от КК по ул. Краснополянская, 35 до КК по ул. Коломенская, 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Брестская, 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оменская, 57      от КК по ул. Коломенская, 57 через лог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</w:t>
            </w:r>
          </w:p>
        </w:tc>
      </w:tr>
      <w:tr>
        <w:trPr>
          <w:trHeight w:val="4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раснополянская, 5     </w:t>
            </w:r>
            <w:r>
              <w:rPr>
                <w:color w:val="000000"/>
                <w:sz w:val="22"/>
                <w:szCs w:val="22"/>
              </w:rPr>
              <w:t>от ж.д. по ул. Серпуховская, 15 до ж.д. по ул. Краснополянская, 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М. Горького, 64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2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Никулина, 47, 4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Никулина, 4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Лодыгина. 30, 3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Куйбышева, 80/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 ул Седова, 8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ул. Сергинская, 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ул.25-го Октября, 40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ул. Пионерская, 1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ул. Чернышевского,2,4,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00; 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ул. Н.Островского, 7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19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2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 ул. Весенняя, 28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0</w:t>
            </w:r>
          </w:p>
        </w:tc>
      </w:tr>
      <w:tr>
        <w:trPr>
          <w:trHeight w:val="4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оминтерна, 14а     </w:t>
            </w:r>
            <w:r>
              <w:rPr>
                <w:color w:val="000000"/>
                <w:sz w:val="22"/>
                <w:szCs w:val="22"/>
              </w:rPr>
              <w:t>от КК по ул. Коминтерна, 14а до КК между домами по ул. К.Цеткин, 3 и К.Цеткин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Н.Островского, 72В     </w:t>
            </w:r>
            <w:r>
              <w:rPr>
                <w:color w:val="000000"/>
                <w:sz w:val="22"/>
                <w:szCs w:val="22"/>
              </w:rPr>
              <w:t>от КК до ж/д по ул. Н.Островского, 72В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0</w:t>
            </w:r>
          </w:p>
        </w:tc>
      </w:tr>
      <w:tr>
        <w:trPr>
          <w:trHeight w:val="4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раснополянская, 11     </w:t>
            </w:r>
            <w:r>
              <w:rPr>
                <w:color w:val="000000"/>
                <w:sz w:val="22"/>
                <w:szCs w:val="22"/>
              </w:rPr>
              <w:t>от КК по ул. Краснополянская, 11 до КК канализ. коллектора  d=500 по ул. Бригадирская, 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4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вара Гатауллина, 3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есенняя, 15 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есенняя, 17 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есенняя, 19 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есенняя, 21 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интерна, 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йбышева(Центр), 1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мчатовская, 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билисская,1а (общежитие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лькина, 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лькина, 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фимская, 2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. Цеткин, 19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йбышева, 93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ебрянский пр-д, 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2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4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Серпуховская  8  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(от Краснополянской, 3 до Серпуховской, 8(57 п.м); от Серпуховской, 8 до Серпуховской, 19 (153 п.м)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50</w:t>
            </w:r>
          </w:p>
        </w:tc>
      </w:tr>
      <w:tr>
        <w:trPr>
          <w:trHeight w:val="4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1-я Нейвинская  1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(от Г.Хасана, 97А до коллектора (Нейвинская,9))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0</w:t>
            </w:r>
          </w:p>
        </w:tc>
      </w:tr>
      <w:tr>
        <w:trPr>
          <w:trHeight w:val="6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ерпуховская 5   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(от Краснополянской,7 до Серпуховской, 5 (90,0п.м); от Серпуховской, 5 до ул. нейвинская,14А (555п.м)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линского 4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. Осипенко 4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атская 171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. Крестьянская 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. Крестьянская 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единная 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волюции 58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йбышева 57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сомольский пр. 6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йбышева,169/1,169/2,169/3,169/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</w:t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ый напорный коллектор по ул. Г.Хасана от КНС у ж/д №147-149 по ул. Г.Хасана до КК напротив здания по ул. Г. Хасана,1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0</w:t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ый напорный коллектор по ул. Г.Хасана от КНС у ж/д №147-149 по ул. Г.Хасана до КК на пересечении у. Г.Хасана и ул. Ц.ентральная Ферм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=1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Свердловскому району, п.м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874,44</w:t>
            </w:r>
          </w:p>
        </w:tc>
      </w:tr>
      <w:tr>
        <w:trPr>
          <w:trHeight w:val="305" w:hRule="atLeast"/>
        </w:trPr>
        <w:tc>
          <w:tcPr>
            <w:tcW w:w="548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товилихинский район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ьвинская,38,38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шкова,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ы,2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генева, 18/1,18/2,18/3, 20 сеть канализаци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ова, 4, 6, 8 14, (дворовая канализация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денческая,23б  сеть канализаци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ская,44 (НОВАЯ СЕТЬ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.Гагарина,58,б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.Гагарина,58в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Гайдара, 11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ый коллектор от ж/д по ул. Быстрых,14 по ул. Чехова до врезки в коллектор по ул. А.Барбюс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-4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3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Быстрых,3,5,7,11,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отовилихинскому району, п.м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91,00</w:t>
            </w:r>
          </w:p>
        </w:tc>
      </w:tr>
      <w:tr>
        <w:trPr>
          <w:trHeight w:val="262" w:hRule="atLeast"/>
        </w:trPr>
        <w:tc>
          <w:tcPr>
            <w:tcW w:w="5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Кировский район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ая, 6 (кл.Кирова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коллектора по ул. М.Рыбалко до Ласьвинской,21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сьвинская, 68А дворовая канализац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сьвинская, 72 ОТ КК до КК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ь канализации между ж/домами № 14 и 14а по ул.Магистральна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КК (А1) дома по ул.Магистральная,96/3 до КК (В1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КК (А2) дома по ул.Магистральная,96/4 до В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КК (А) по ул.Магистральная,96/2 до КК (В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ул.Полтавской по ул.Охотников до Норвежской (уличная сеть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ул.Хвойной  до ул.Лужской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ойная, 14 сети  канализаци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анина, 3(Закамская,7), 11(М.Рыбалко,9а), 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ьперина, 14 дворовая канализац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оградская, 178 (л. Фортуна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КК жилого дома по ул.Сысольская,5а до коллектора СКК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сольская, 10 сеть канализаци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ы, 35 сети канализаци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подъезда №1 дома по ул.Сысольская,10/4 до КК-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КК-111.22 до КК-110.81 по ул.Б.Хмельницкого,5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я Каховская, 8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СК-34 по ул.Адм.Макарова,20/2 до КК (Танцорова,88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-3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Лицея № 12 до бани "ЖАРА" по ул.Светлогорска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здания бани по ул.Буксирная,6 мимо здания по ул.Буксирная,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лицея № 12 до общежития по ул.Буксирна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годонская,12 (уч-к сети канализационной сети   от  СВК 11  до КК8 по ул. Волгодонская,12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годонская,16( уч-к сети канализации  от  К-1 до КК-5 по  ул. Волгодонская,16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шала Рыбалко,100 от КК-4 до КК сущ. (от КК-4 до КК* и от КК-10 до КК-9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Кировскому району, п.м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1,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п.м.: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 281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8130" w:leader="none"/>
        </w:tabs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л инженер тех. отдела</w:t>
        <w:tab/>
        <w:t>В.А. Махнач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техническому заданию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декабря 2010 года  №4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4889"/>
        <w:gridCol w:w="1877"/>
        <w:gridCol w:w="2035"/>
      </w:tblGrid>
      <w:tr>
        <w:trPr>
          <w:trHeight w:val="258" w:hRule="atLeast"/>
        </w:trPr>
        <w:tc>
          <w:tcPr>
            <w:tcW w:w="9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и состав работ по техническому обслуживанию бесхозяйных </w:t>
            </w:r>
            <w:r>
              <w:rPr>
                <w:sz w:val="24"/>
                <w:szCs w:val="24"/>
              </w:rPr>
              <w:t>канализационных сетей</w:t>
            </w:r>
          </w:p>
        </w:tc>
      </w:tr>
      <w:tr>
        <w:trPr>
          <w:trHeight w:val="42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 пп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видов рабо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ичность проведения работ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ыполнения работ</w:t>
            </w:r>
          </w:p>
        </w:tc>
      </w:tr>
      <w:tr>
        <w:trPr>
          <w:trHeight w:val="39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</w:t>
            </w:r>
            <w:r>
              <w:rPr/>
              <w:t>Наружный осмотр сети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1.1. состояние координатных табличек (маркировок      краской);</w:t>
            </w:r>
          </w:p>
          <w:p>
            <w:pPr>
              <w:pStyle w:val="Normal"/>
              <w:spacing w:before="0" w:after="0"/>
              <w:rPr/>
            </w:pPr>
            <w:r>
              <w:rPr/>
              <w:t>1.2. степень наполнения труб, наличия подпора (затопления и излива на поверхность), засорений, коррозии и других нарушений, видимых с поверхности земли;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раз в 2 месяц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акта</w:t>
            </w:r>
          </w:p>
        </w:tc>
      </w:tr>
      <w:tr>
        <w:trPr>
          <w:trHeight w:val="46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Наружный обход и осмотр технического состояния колодцев (без спуска в колодец)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2.1. внешнее состояния колодцев, наличие и плотность прилегания крышек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.2. очистка от  снега и  льда;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месяц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онтракта</w:t>
            </w:r>
          </w:p>
        </w:tc>
      </w:tr>
      <w:tr>
        <w:trPr>
          <w:trHeight w:val="285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Содержание аварийной службы обеспечивающей проведение в нормативные сроки  аварийных </w:t>
            </w:r>
            <w:r>
              <w:rPr/>
              <w:t>работ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. ликвидация аварий и повреждений  на сетях канализации,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.2.  устранение (очистка) засоров  и излива сточных вод на поверхность гидродинамическим, гидравлическим, механическим или ручным  способом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3.3. сгребание осадка  к смотровому колодцу,  извлечение на поверхность  земли  и относка осадка, его  вывоз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.4. закрытие колодцев крышками, бетонными плитами или листами  желез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замедлитель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 момента заключен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тракт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sz w:val="24"/>
          <w:szCs w:val="24"/>
        </w:rPr>
        <w:t xml:space="preserve">Руководитель СК и ТР техотдела                                   Г.В.Малыгина           </w:t>
      </w:r>
    </w:p>
    <w:sectPr>
      <w:type w:val="nextPage"/>
      <w:pgSz w:w="11906" w:h="16838"/>
      <w:pgMar w:left="709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5z0">
    <w:name w:val="WW8Num15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01:00Z</dcterms:created>
  <dc:creator>Kostin</dc:creator>
  <dc:description/>
  <dc:language>en-US</dc:language>
  <cp:lastModifiedBy>Batueva</cp:lastModifiedBy>
  <cp:lastPrinted>2010-12-22T11:25:00Z</cp:lastPrinted>
  <dcterms:modified xsi:type="dcterms:W3CDTF">2010-12-22T11:02:00Z</dcterms:modified>
  <cp:revision>6</cp:revision>
  <dc:subject/>
  <dc:title>Техническое задание  на  выполнение  работы   на создание и разработку</dc:title>
</cp:coreProperties>
</file>