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 № 13 от «22» декабря 2010г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о проведении запроса котировок на поставк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анестет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3060"/>
        <w:gridCol w:w="2160"/>
        <w:gridCol w:w="1260"/>
        <w:gridCol w:w="21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ждународ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патентованное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арактерист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пар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ыпуск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паков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ния 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рименению </w:t>
            </w:r>
          </w:p>
        </w:tc>
      </w:tr>
      <w:tr>
        <w:trPr>
          <w:trHeight w:val="148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ика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ртикаин + Эпинефрин 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Лекарственная форма</w:t>
            </w:r>
            <w:r>
              <w:rPr>
                <w:i/>
                <w:sz w:val="18"/>
                <w:szCs w:val="18"/>
              </w:rPr>
              <w:t xml:space="preserve">: </w:t>
            </w:r>
            <w:r>
              <w:rPr>
                <w:sz w:val="18"/>
                <w:szCs w:val="18"/>
              </w:rPr>
              <w:t>4 %</w:t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створ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ля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ъекций 1: 100000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Фармакотерапевтическая групп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оанестезирующее средство +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удосуживающее средство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зрачный, бесцветный стерильный раство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В 1 мл раствора содержи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а     40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эпинефрина битартрата    0,01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помогательных веществ - натрия хлорида, натрия метабисульфи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для инъекций, кислоты хлористо водородной – необходимое кол-в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80 % от срока годности, установленного заводом –изготовителем препара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инъекци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,8 мл в картридже, по 100 штук в </w:t>
            </w:r>
            <w:r>
              <w:rPr>
                <w:b/>
                <w:sz w:val="18"/>
                <w:szCs w:val="18"/>
              </w:rPr>
              <w:t>упаковке</w:t>
            </w:r>
            <w:r>
              <w:rPr>
                <w:sz w:val="18"/>
                <w:szCs w:val="18"/>
              </w:rPr>
              <w:t>, с инструкцией по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0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ный анестетик для инфильтрационной и проводниковой Анестезии в стоматолог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т быстрое действ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1-3 минуты. Продолжительность анестез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 не менее 45 мин.</w:t>
            </w:r>
          </w:p>
        </w:tc>
      </w:tr>
      <w:tr>
        <w:trPr>
          <w:trHeight w:val="148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каин Д-С форте 1:1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ртикаин + Эпинефрин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зрачный, бесцветный стерильный раство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В 1 мл раствора содержи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а     40 мг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эпинефрина гидрохлорид  0,012 мг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помогательных веществ - натрия хлорида 1 мг, натрия метабисульфита 0,5 мг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для инъекций – необходимое кол-в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80 % от срока годности, установленного заводом –изготовителем препара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инъекци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,7 мл в картридже, по 100 штук в </w:t>
            </w:r>
            <w:r>
              <w:rPr>
                <w:b/>
                <w:sz w:val="18"/>
                <w:szCs w:val="18"/>
              </w:rPr>
              <w:t>упаковке</w:t>
            </w:r>
            <w:r>
              <w:rPr>
                <w:sz w:val="18"/>
                <w:szCs w:val="18"/>
              </w:rPr>
              <w:t>, с инструкцией по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ный анестетик для инфильтрационной и проводниковой Анестезии в стоматолог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т быстрое действ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1-3 минуты. Продолжительность анестез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 не менее 75 мин.</w:t>
            </w:r>
          </w:p>
        </w:tc>
      </w:tr>
      <w:tr>
        <w:trPr>
          <w:trHeight w:val="148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ьтракаин Д-С 1:2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ртикаин + Эпинефрин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озрачный, бесцветный стерильный раствор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Состав:</w:t>
            </w:r>
            <w:r>
              <w:rPr>
                <w:sz w:val="18"/>
                <w:szCs w:val="18"/>
              </w:rPr>
              <w:t xml:space="preserve"> В 1 мл раствора содержитс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ртикаина гидрохлорида     40 мг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 эпинефрина гидрохлорид    0,006 мг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помогательных веществ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натрия хлорида 1 мг, натрия метабисульфита 0,5 мг.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ы для инъекций – необходимое кол-во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 не менее 80 % от срока годности, установленного заводом –изготовителем препарат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твор для инъекций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,7 мл в картридже, по 100 штук в </w:t>
            </w:r>
            <w:r>
              <w:rPr>
                <w:b/>
                <w:sz w:val="18"/>
                <w:szCs w:val="18"/>
              </w:rPr>
              <w:t>упаковке</w:t>
            </w:r>
            <w:r>
              <w:rPr>
                <w:sz w:val="18"/>
                <w:szCs w:val="18"/>
              </w:rPr>
              <w:t>, с инструкцией по примен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естный анестетик для инфильтрационной и проводниковой Анестезии в стоматолог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ывает быстрое действ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з 1-3 минуты. Продолжительность анестез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яет не менее 45 ми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указанным в техническом задании характеристикам и их параметрам определяется соответствие предлагаемого лекарственного средства требованиям заказчика.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7:07:00Z</dcterms:created>
  <dc:creator>www.PHILka.RU</dc:creator>
  <dc:description/>
  <cp:keywords/>
  <dc:language>en-US</dc:language>
  <cp:lastModifiedBy>Versiya</cp:lastModifiedBy>
  <cp:lastPrinted>2009-11-24T18:25:00Z</cp:lastPrinted>
  <dcterms:modified xsi:type="dcterms:W3CDTF">2010-12-21T17:38:00Z</dcterms:modified>
  <cp:revision>61</cp:revision>
  <dc:subject/>
  <dc:title/>
</cp:coreProperties>
</file>