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« 22» декабря 2010 года №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trHeight w:val="40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 xml:space="preserve">TM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prime XT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нтгеноконтрастный, активируемый видимым светом, жидкотекучий нанокомпозит низкой вязк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основа/прокладка под прямые рестав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герметик ямок и фиссур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Наполнителем является  циркониево – кремниевые частиц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приц 2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</w:t>
            </w:r>
            <w:r>
              <w:rPr>
                <w:sz w:val="20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тав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Estelit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lo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uick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 композиционный материал повышенной текучести с субмикронным наполнит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ржит 53% по объему специфического субмикронного кремний-циркониевого и кремний-титаниевого наполн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Шприц 2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ОА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B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Versiya</cp:lastModifiedBy>
  <cp:lastPrinted>2010-12-21T16:22:00Z</cp:lastPrinted>
  <dcterms:modified xsi:type="dcterms:W3CDTF">2010-12-21T18:21:00Z</dcterms:modified>
  <cp:revision>74</cp:revision>
  <dc:subject/>
  <dc:title/>
</cp:coreProperties>
</file>