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0К/2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информированию населения через средства массовой информации посредством телевизионного и (или) радиоэфирного вещ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21» дека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5 часов 4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ения муниципального контракта на оказание услуг по информированию населения через средства массовой информации посредством телевизионного и (или) радиоэфирного вещания для Администрац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информационно-аналитического управления администрации города Перми Каменских Андрей Серге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нкурс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состоит из 4 ло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1: 8 900 0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нформирование населения о социальном, экономическом, культурном развитии города Перми как краевого цент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: 7 400 00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ирование населения по наиболее актуальным вопросам развития города Перми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: 5 100 00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ирование населения о текущей деятельности администрации города Перми, ее функциональных, территориальных органов и подразде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4: 2 200 000 рублей</w:t>
      </w:r>
    </w:p>
    <w:p>
      <w:pPr>
        <w:pStyle w:val="Normal"/>
        <w:rPr/>
      </w:pPr>
      <w:r>
        <w:rPr>
          <w:sz w:val="22"/>
          <w:szCs w:val="22"/>
        </w:rPr>
        <w:t>Информирование населения об основных событиях городской жизни и работе администрации города Перм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8 от 19 ноября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 перед 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.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Трофимовым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к настоящему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еся критериями оценки заявок на участие в конкурсе: цена контракта по каждому из заявленных лотов, </w:t>
      </w:r>
      <w:r>
        <w:rPr>
          <w:rFonts w:cs="Times New Roman" w:ascii="Times New Roman" w:hAnsi="Times New Roman"/>
          <w:color w:val="000000"/>
          <w:sz w:val="22"/>
          <w:szCs w:val="22"/>
        </w:rPr>
        <w:t>качество оказания услуг участника конкурс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>лотов № 1, 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, </w:t>
      </w:r>
      <w:r>
        <w:rPr>
          <w:rFonts w:cs="Times New Roman" w:ascii="Times New Roman" w:hAnsi="Times New Roman"/>
          <w:bCs w:val="false"/>
          <w:sz w:val="22"/>
          <w:szCs w:val="22"/>
        </w:rPr>
        <w:t>3, 4,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т.к. подано по одной заявке на каждый ло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мпель Н.Н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58:00Z</dcterms:created>
  <dc:creator>ump15</dc:creator>
  <dc:description/>
  <cp:keywords/>
  <dc:language>en-US</dc:language>
  <cp:lastModifiedBy>ОВМСК</cp:lastModifiedBy>
  <cp:lastPrinted>2010-12-22T16:54:00Z</cp:lastPrinted>
  <dcterms:modified xsi:type="dcterms:W3CDTF">2010-12-22T11:54:00Z</dcterms:modified>
  <cp:revision>22</cp:revision>
  <dc:subject/>
  <dc:title>ПРОТОКОЛ № 01/03-07</dc:title>
</cp:coreProperties>
</file>