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6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закуп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 МУЗ «МСЧ №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3» дека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Гормащук Ю.В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 Колодкин С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Балакирева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Сушкова Т.А.                                                              </w:t>
      </w:r>
      <w:r>
        <w:rPr>
          <w:i/>
          <w:iCs/>
          <w:sz w:val="24"/>
          <w:vertAlign w:val="superscript"/>
        </w:rPr>
        <w:tab/>
        <w:tab/>
        <w:t xml:space="preserve"> </w:t>
      </w:r>
      <w:r>
        <w:rPr>
          <w:sz w:val="24"/>
        </w:rPr>
        <w:t xml:space="preserve">       </w:t>
      </w:r>
      <w:r>
        <w:rPr>
          <w:i/>
          <w:iCs/>
          <w:sz w:val="24"/>
          <w:vertAlign w:val="superscript"/>
        </w:rPr>
        <w:t xml:space="preserve">                       </w:t>
      </w:r>
      <w:r>
        <w:rPr>
          <w:sz w:val="24"/>
        </w:rPr>
        <w:t xml:space="preserve">          Варлакова В.С.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2.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Закупка лекарственных средств для МУЗ «МСЧ №7»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 xml:space="preserve">(извещение № 196 от «10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/>
        <w:t xml:space="preserve"> «10» декабря 2010 года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Максимальная цена муниципального контракта 290600 рублей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Источник финансирования заказа: средства ОМС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5.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ляемые лекарственные средства должны отвечать требованиям заказчика, указанным в техническом задании-Приложение №2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товаров должна быть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товаров будет произведена безналичным перечислением денежных средств на расчетный счет Поставщика в течение 90 дней после поставки товара Заказчику и подписания накладных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ьфар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9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птека на Уральск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90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а основании статьи 47 п.2 Федерального закона №94 «О размещении заказов на поставки товаров, выполнение работ, оказание услуг для государственных и муниципальных нужд» от 21.07.2005г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jc w:val="left"/>
        <w:rPr>
          <w:sz w:val="24"/>
        </w:rPr>
      </w:pPr>
      <w:r>
        <w:rPr>
          <w:sz w:val="24"/>
        </w:rPr>
        <w:t>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ООО «Альфарма»( г. Пермь, ул.Соликамская,285) с ценой контракта 289600 руб 00 коп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>ООО «Аптека на Уральской» (г. Пермь, ул.Уральская, 75) – 290600 руб 00 коп</w:t>
      </w:r>
    </w:p>
    <w:p>
      <w:pPr>
        <w:pStyle w:val="Normal"/>
        <w:ind w:left="85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Сушк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8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Варлакова В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28:00Z</dcterms:created>
  <dc:creator>Институт госзакупок РАГС</dc:creator>
  <dc:description/>
  <cp:keywords/>
  <dc:language>en-US</dc:language>
  <cp:lastModifiedBy>user</cp:lastModifiedBy>
  <cp:lastPrinted>2010-12-22T14:42:00Z</cp:lastPrinted>
  <dcterms:modified xsi:type="dcterms:W3CDTF">2010-12-22T09:42:00Z</dcterms:modified>
  <cp:revision>3</cp:revision>
  <dc:subject/>
  <dc:title>ПРОТОКОЛ ОЦЕНКИ И СОПОСТАВЛЕНИЯ ЗАЯВОК НА УЧАСТИЕ В КОНКУРСЕ </dc:title>
</cp:coreProperties>
</file>