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>19</w:t>
            </w:r>
            <w:r>
              <w:rPr>
                <w:b/>
                <w:szCs w:val="24"/>
              </w:rPr>
              <w:t xml:space="preserve"> от «23»  дека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организации лечебного питания для пациентов  МУЗ ГДКБ №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оказание услуг по организации лечебного питания пациентов МУЗ ГДКБ №15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одробные характеристики  оказываемых услуг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28.02.2011г до полного исполнения своих обязательств</w:t>
            </w:r>
          </w:p>
        </w:tc>
      </w:tr>
      <w:tr>
        <w:trPr>
          <w:trHeight w:val="144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услуги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5000 (Четыреста девяносто п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24» декабря 2010г. до «12» янва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до 17 часов 00 минут  «12» января 2010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>
          <w:trHeight w:val="13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будет производиться за счет средств ОМС безналичным перечислением денежных средств в течение 60 (шестидесяти) календарных дней после подписания Акта приема-передачи и  товарно-транспортной накладной, получения счета, счет-фактуры. 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1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41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658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/>
  </w:style>
  <w:style w:type="character" w:styleId="11">
    <w:name w:val="Список 1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11:00Z</dcterms:created>
  <dc:creator>СОК</dc:creator>
  <dc:description/>
  <cp:keywords/>
  <dc:language>en-US</dc:language>
  <cp:lastModifiedBy>Name</cp:lastModifiedBy>
  <cp:lastPrinted>2010-12-22T17:25:00Z</cp:lastPrinted>
  <dcterms:modified xsi:type="dcterms:W3CDTF">2010-12-22T12:25:00Z</dcterms:modified>
  <cp:revision>5</cp:revision>
  <dc:subject/>
  <dc:title>ИЗВЕЩЕНИЕ № __ от «___» __________ 200 _ года </dc:title>
</cp:coreProperties>
</file>