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  2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 оказа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«23» декабря  2010 года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2"/>
          <w:szCs w:val="22"/>
        </w:rPr>
        <w:t xml:space="preserve">запроса котировок (существенные  условия муниципального контракта):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говицын Сергей Семенович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Бакшаева Людмила Владими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Юрк Елена Александ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Клементьев Тимофей Юрьевич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ермякова Ирина Александровна</w:t>
      </w:r>
    </w:p>
    <w:p>
      <w:pPr>
        <w:pStyle w:val="Normal"/>
        <w:spacing w:lineRule="exac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2.Сведения о заказчике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4-60-09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Наименование предмета запроса котировок: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и «Запись пациентов на прием»   (извещение № 23  от «10» дека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10» декабря 2010 года).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Максимальная цена муниципального контракта  199851,80 рублей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 Источник финансирования закупки: средства обязательного медицинского  страхования. 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Требования, установленные в извещении о проведении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0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1.2 Мощность службы по приему и обработке звонков от прикрепленного населения Заказчика   составляет  не менее  660 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5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 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1 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 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2 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3 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4 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5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6 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7 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8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9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0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1 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2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3 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4 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5 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6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7 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2 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1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2 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3 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4 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5 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6 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7 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8 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9 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0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1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КБ-Х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 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2 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3 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4 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5 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6 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7 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8 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9 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0 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>
                <w:sz w:val="18"/>
                <w:szCs w:val="18"/>
              </w:rPr>
              <w:t xml:space="preserve">6.1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1 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2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3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4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5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6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7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2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3 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4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5 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6 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7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собственная территория Исполнителя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 ежемесячно с 01.01.2011 г. по 31.03.2011 г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Цена услуг должна быть указана с учетом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51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8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5  технических характеристик)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99850,00(Сто девяносто девять тысяч восемьсот пятьдесят рублей  00  копеек).</w:t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  ООО «Центр обработки данных»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место нахождения: 614070,  г. Пермь, бульвар Гагарина, дом 36.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2"/>
          <w:szCs w:val="22"/>
        </w:rPr>
        <w:t>цена муниципального контракта, руб.: 199850,00(Сто девяносто девять тысяч восемьсот пятьдесят рублей  00 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лементьев Тимофей Юрьевич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рмякова Ирина Александровна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  <w:tab/>
              <w:t xml:space="preserve">             </w:t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10-09-20T09:21:00Z</cp:lastPrinted>
  <dcterms:modified xsi:type="dcterms:W3CDTF">2010-12-23T03:19:00Z</dcterms:modified>
  <cp:revision>109</cp:revision>
  <dc:subject/>
  <dc:title>ПРОТОКОЛ ОЦЕНКИ И СОПОСТАВЛЕНИЯ ЗАЯВОК НА УЧАСТИЕ В КОНКУРСЕ </dc:title>
</cp:coreProperties>
</file>