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асованного в пакетах,  жирностью 2,5 % 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«23» декабря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лементьев Тимофей Юрьевич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асованного в пакетах, жирностью  2,5 %  в январе  2011 года  для МУЗ «Городская детская поликлиника № 3»   (извещение № 24 от «10» декабр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 » декабря  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00560,00 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28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момента заключения МК по 31.01.2011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10 (деся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ок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8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6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200058,60  (Двести тысяч пятьдесят восемь рублей 6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200058,60 (Двести тысяч пятьдесят восемь рублей 6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Льва Шатрова, д. 1, кв. 35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00560,00  (Двести тысяч пятьсот шестьдесят 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ind w:left="349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10-02-24T12:55:00Z</cp:lastPrinted>
  <dcterms:modified xsi:type="dcterms:W3CDTF">2010-12-23T03:48:00Z</dcterms:modified>
  <cp:revision>151</cp:revision>
  <dc:subject/>
  <dc:title>ПРОТОКОЛ ОЦЕНКИ И СОПОСТАВЛЕНИЯ ЗАЯВОК НА УЧАСТИЕ В КОНКУРСЕ </dc:title>
</cp:coreProperties>
</file>