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 (картофель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3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3. Члены комиссии: Колышкина Евгения Викторовна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Софронова Тамара Леонид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оставка продуктов питания (овощ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82 от «10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дека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2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ОСТ 51808-2001,        12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с 01.01.2011г по 31.03.2011г. с 09.00 час. до 12.00 час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7 6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ултанов Марат Равил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4 8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лексей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>417 600 (Четыреста семнадцать тысяч шестьсот руб. 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b/>
          <w:sz w:val="24"/>
          <w:u w:val="single"/>
        </w:rPr>
        <w:t>ИП Султанов Марат Равил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b/>
          <w:sz w:val="24"/>
          <w:u w:val="single"/>
        </w:rPr>
        <w:t>614097, г.Пермь, ул. Пожарского, д. 12/2, 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u w:val="single"/>
        </w:rPr>
        <w:t xml:space="preserve">454 800 руб. 00 коп. (Четыреста пятьдесят четыре тысячи восемьсо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5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1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134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-7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-74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-74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3:00Z</dcterms:created>
  <dc:creator>Институт госзакупок РАГС</dc:creator>
  <dc:description/>
  <cp:keywords/>
  <dc:language>en-US</dc:language>
  <cp:lastModifiedBy>User</cp:lastModifiedBy>
  <cp:lastPrinted>2010-06-16T10:08:00Z</cp:lastPrinted>
  <dcterms:modified xsi:type="dcterms:W3CDTF">2010-12-23T03:49:00Z</dcterms:modified>
  <cp:revision>5</cp:revision>
  <dc:subject/>
  <dc:title>ПРОТОКОЛ ОЦЕНКИ И СОПОСТАВЛЕНИЯ ЗАЯВОК НА УЧАСТИЕ В КОНКУРСЕ </dc:title>
</cp:coreProperties>
</file>