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 (овощи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 «23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3. Члены комиссии: Колышкина Евгения Викторовна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Софронова Тамара Леонид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        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оставка продуктов питания (овощ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83 от «10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дека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8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векла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ОСТ Р 51811-2001,             2 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Морковь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ОСТ Р 51782-2001,       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Лук репчатый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ОСТ Р 51783-2001,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с 01.01.2011г по 31.03.2011г. с 09.00 час. до 12.00 час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4 1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4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ултанов Марат Равил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1 5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ООО «Регион-Поставка 1» и ИП Спирина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66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.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султанов М.Р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цена превышает максимальную)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ирин Валерий Пет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b/>
          <w:sz w:val="24"/>
          <w:u w:val="single"/>
        </w:rPr>
        <w:t>614000, г.Пермь, ул. 25 Октября, д. 38, кв 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 xml:space="preserve">194 000 руб. 00 коп. (Сто девяносто четыре тысячи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>214 100 (Двести четырнадцать тысяч сто руб.  00 коп.)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205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1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134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 Колышкина Евгения Викторовна </w:t>
            </w:r>
          </w:p>
          <w:p>
            <w:pPr>
              <w:pStyle w:val="TextBodyIndent"/>
              <w:tabs>
                <w:tab w:val="clear" w:pos="720"/>
                <w:tab w:val="left" w:pos="134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-7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-74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-74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26:00Z</dcterms:created>
  <dc:creator>Институт госзакупок РАГС</dc:creator>
  <dc:description/>
  <cp:keywords/>
  <dc:language>en-US</dc:language>
  <cp:lastModifiedBy>User</cp:lastModifiedBy>
  <cp:lastPrinted>2010-06-16T10:08:00Z</cp:lastPrinted>
  <dcterms:modified xsi:type="dcterms:W3CDTF">2010-12-23T05:13:00Z</dcterms:modified>
  <cp:revision>6</cp:revision>
  <dc:subject/>
  <dc:title>ПРОТОКОЛ ОЦЕНКИ И СОПОСТАВЛЕНИЯ ЗАЯВОК НА УЧАСТИЕ В КОНКУРСЕ </dc:title>
</cp:coreProperties>
</file>