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3» декабр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оказание транспортных услуг по перевозке должностных лиц муниципального бюджетного учреждения «Благоустройство</w:t>
      </w:r>
      <w:r>
        <w:rPr/>
        <w:t xml:space="preserve"> Дзержинского район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оказание транспортных услуг по перевозке должностных лиц муниципального бюджетного учреждения «Благоустройство Дзержинского района» (извещение №28 от «13» декабр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6 529 (Четыреста девяносто шесть тысяч пятьсот двадцать девять) рублей 24 копей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г. Пермь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оказания услуг</w:t>
      </w:r>
      <w:r>
        <w:rPr>
          <w:rFonts w:cs="Times New Roman" w:ascii="Times New Roman" w:hAnsi="Times New Roman"/>
          <w:sz w:val="24"/>
          <w:szCs w:val="24"/>
        </w:rPr>
        <w:t>: с 01.01.2011 по 17.05.2011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Стоимость услуг:</w:t>
      </w:r>
      <w:r>
        <w:rPr>
          <w:b/>
          <w:i/>
        </w:rPr>
        <w:t xml:space="preserve"> </w:t>
      </w:r>
      <w:r>
        <w:rPr/>
        <w:t>включает в себя расходы на заработную плату водителей, начислений на з/плату, топливо, ГСМ, техническое обслуживание и ремонт, страхование, уплату налогов, 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Оплата оказываемых услуг:</w:t>
      </w:r>
      <w:r>
        <w:rPr/>
        <w:t xml:space="preserve"> 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2 (дв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аранкина Антон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ОРСА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76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изнать котировочные заявки участников размещения заказа, соответствующие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аранкина Антонина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ОРСА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оказание транспортных услуг по перевозке должностных лиц муниципального бюджетного учреждения «Благоустройство Дзержинского района»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Индивидуальный предприниматель Варанкина Антонина Михайловна</w:t>
      </w:r>
    </w:p>
    <w:p>
      <w:pPr>
        <w:pStyle w:val="Normal"/>
        <w:rPr/>
      </w:pPr>
      <w:r>
        <w:rPr/>
        <w:t>Место жительства: 614037, г. Пермь, ул. Слудская, 7.</w:t>
      </w:r>
    </w:p>
    <w:p>
      <w:pPr>
        <w:pStyle w:val="Normal"/>
        <w:rPr/>
      </w:pPr>
      <w:r>
        <w:rPr/>
        <w:t xml:space="preserve">Цена контракта – 372 000,00 рублей. </w:t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Normal"/>
        <w:jc w:val="both"/>
        <w:rPr/>
      </w:pPr>
      <w:r>
        <w:rPr/>
        <w:t>Общество с ограниченной ответственностью «ФОРСАЖ»</w:t>
      </w:r>
    </w:p>
    <w:p>
      <w:pPr>
        <w:pStyle w:val="Normal"/>
        <w:rPr/>
      </w:pPr>
      <w:r>
        <w:rPr/>
        <w:t>Место нахождения: 614010, г. Пермь, ул. Куйбышева, д. 106, оф. 207.</w:t>
      </w:r>
    </w:p>
    <w:p>
      <w:pPr>
        <w:pStyle w:val="Normal"/>
        <w:rPr/>
      </w:pPr>
      <w:r>
        <w:rPr/>
        <w:t>Цена контракта –  374 760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454" w:gutter="0" w:header="0" w:top="18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Владелец</cp:lastModifiedBy>
  <cp:lastPrinted>2010-12-23T09:39:00Z</cp:lastPrinted>
  <dcterms:modified xsi:type="dcterms:W3CDTF">2010-12-23T04:40:00Z</dcterms:modified>
  <cp:revision>316</cp:revision>
  <dc:subject/>
  <dc:title>ПРОТОКОЛ № 01/03-07</dc:title>
</cp:coreProperties>
</file>