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27</w:t>
      </w:r>
    </w:p>
    <w:p>
      <w:pPr>
        <w:pStyle w:val="Normal"/>
        <w:jc w:val="right"/>
        <w:rPr/>
      </w:pPr>
      <w:r>
        <w:rPr>
          <w:sz w:val="20"/>
          <w:szCs w:val="20"/>
        </w:rPr>
        <w:t>от «23» декабря  2010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62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548"/>
        <w:gridCol w:w="1500"/>
        <w:gridCol w:w="1628"/>
      </w:tblGrid>
      <w:tr>
        <w:trPr>
          <w:trHeight w:val="7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кров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белок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бум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лковые фракци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Ig M (тимоловая проб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ин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чевая кисло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атин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юкоза (кров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-липопротеиды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естер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иглице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илирубин прямо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тр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лез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бщая железосвязывающая способность крови (Трансферрин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 (фосфор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С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Т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ая фосфотаз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П (с-реактивный белок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вматоидный фактор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1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слый альфа-1-гликопротеин (орозомукоид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ПВП (липопротеиды высокой плотности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икированный гемоглобин А 1 с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ЖСС (Латентная железосвязывающая способность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иохимические исследования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льфа-амилаза мочи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ологически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реакция (на сифилис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BsAg методом ИФА (гепатит В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пределение анти-HCV суммарных методом ИФА (гепатит С)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лямблиям (суммарные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Т к описторхам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токсоплазме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420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Mycoplasma pneumoniae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M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титела к вирусу простого герпеса I, II  типов, IgG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нкомаркеры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С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 1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натальная диагностик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ФП (альфа-фетопротеи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40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ГЧ (хорионический гонадотропин человека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мональные исслед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ТГ (тиреотропный гормон)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0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свободны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4 (тирокс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5,00</w:t>
            </w:r>
          </w:p>
        </w:tc>
      </w:tr>
      <w:tr>
        <w:trPr>
          <w:trHeight w:val="28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3 (трийодтиронин) общ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0,00</w:t>
            </w:r>
          </w:p>
        </w:tc>
      </w:tr>
      <w:tr>
        <w:trPr>
          <w:trHeight w:val="31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286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10 К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10-12-09T15:11:00Z</cp:lastPrinted>
  <dcterms:modified xsi:type="dcterms:W3CDTF">2010-12-22T10:42:00Z</dcterms:modified>
  <cp:revision>42</cp:revision>
  <dc:subject/>
  <dc:title>Приложение 3</dc:title>
</cp:coreProperties>
</file>