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3» декабря 2010  года № 203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родуктов питания 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ясо – говядина 1 категории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по заявке Покуп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1.02.2011 г. по 31. 03. 2011 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 90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700 руб.00 коп.; за счет средств ОМС – 277 200 руб. 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2» январ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0-12-23T05:59:00Z</dcterms:modified>
  <cp:revision>342</cp:revision>
  <dc:subject/>
  <dc:title>ИЗВЕЩЕНИЕ № __ от «___» __________ 200 _ года </dc:title>
</cp:coreProperties>
</file>