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5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продуктов пита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З «МСЧ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3» декабр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едникова Ирина Михайловна</w:t>
      </w:r>
      <w:r>
        <w:rPr>
          <w:i/>
          <w:iCs/>
          <w:sz w:val="22"/>
          <w:szCs w:val="22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вецова Екатерин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43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 w:val="false"/>
          <w:sz w:val="22"/>
          <w:szCs w:val="22"/>
        </w:rPr>
        <w:t>Поставка продуктов питания (хлеб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 185 от «07» дека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7» декабря 2010 года, извещение № 202 от «16» декабря 2010 о продлении срока подачи котировочных заявок по запросу котировок от «07» декабря 2010 года  № 185 размещено на официальном сайте </w:t>
      </w:r>
      <w:hyperlink r:id="rId3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6» декабр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2"/>
          <w:szCs w:val="22"/>
        </w:rPr>
        <w:t>129 318 руб.03 коп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Источник финансирования заказа: </w:t>
      </w:r>
      <w:r>
        <w:rPr>
          <w:caps w:val="false"/>
          <w:smallCaps w:val="false"/>
          <w:sz w:val="22"/>
          <w:szCs w:val="22"/>
        </w:rPr>
        <w:t>за счет средств бюджета, ОМС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дукты питания (хлеб) в соответствии со спецификацией (Приложение № 1 к извещению № 185 от 07.12.2010 г.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УЗ «МСЧ № 7», г. Пермь, ул. Писарева, 56, пищеблок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Согласно спецификации по заявке Покупателя </w:t>
      </w:r>
      <w:r>
        <w:rPr>
          <w:rFonts w:cs="Times New Roman" w:ascii="Times New Roman" w:hAnsi="Times New Roman"/>
          <w:sz w:val="22"/>
          <w:szCs w:val="22"/>
        </w:rPr>
        <w:t>с 01.01.2011 г. по 31.03.2011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Цена товара остается неизменной на время действия муниципального контракта, включает в себя все затраты на товар, доставку, погрузочно-разгрузочные работы, включая налоги, сборы, таможенные пошлины и ины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плата осуществляется путем перечисления денежных средств на расчетный счет поставщика в течение 30 банковских дней после поставки товара и подписания накладных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1 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срока подачи котировочных заявок, указанного в извещении о продлении срока подачи котировочных заявок, заявок не поступило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87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Хлебный д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05 194 руб. 64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 основании Статьи 47 п. 2 Федерального закона № 94 «О размещении заказов на поставки товаров, выполнение работ, оказание услуг для государственных и муниципальных нужд» от 21.07.2005 г. признать победителем в проведении запроса котировок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Хлебный дом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614990, г. Пермь, ул. Окулова, 73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105 194 руб. 64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5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6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6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Швецова Е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1">
    <w:name w:val="WW8Num19z1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19:00Z</dcterms:created>
  <dc:creator>Институт госзакупок РАГС</dc:creator>
  <dc:description/>
  <cp:keywords/>
  <dc:language>en-US</dc:language>
  <cp:lastModifiedBy>user</cp:lastModifiedBy>
  <cp:lastPrinted>2010-11-09T15:16:00Z</cp:lastPrinted>
  <dcterms:modified xsi:type="dcterms:W3CDTF">2010-12-23T07:59:00Z</dcterms:modified>
  <cp:revision>58</cp:revision>
  <dc:subject/>
  <dc:title>ПРОТОКОЛ ОЦЕНКИ И СОПОСТАВЛЕНИЯ ЗАЯВОК НА УЧАСТИЕ В КОНКУРСЕ </dc:title>
</cp:coreProperties>
</file>