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  <w:u w:val="single"/>
        </w:rPr>
        <w:t>протокол № 44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Normal"/>
        <w:rPr>
          <w:b/>
          <w:b/>
          <w:smallCaps/>
          <w:sz w:val="20"/>
          <w:u w:val="single"/>
        </w:rPr>
      </w:pPr>
      <w:r>
        <w:rPr>
          <w:b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23» декабр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етрова С. Н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оказание охранных услуг для МУЗ «ГКП № 4», (извещение № 52 от «10» декабря 2010 года, размещено на официальном сайте «Администрация города Перми» (www.gorodperm.ru) в сети Интернет «10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422100 (Четыреста двадцать две  тысячи сто) руб. 00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 оказания услуг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Администрация МУЗ ГКП № 4 по адресу: г. Пермь, ул. Академика Вавилова,д.4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3 по адресу: г. Пермь, ул. Куфонина, д. 12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оказания услуг охраны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Администрация МУЗ ГКП № 4 по адресу: г. Пермь, ул. Академика Вавилова, д. 4. - с 00:00 «01» января 2011 г. до 23:59 «31» марта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1 по адресу: г. Пермь, ул. Шоссе Космонавтов, д. 108 (Центральный вход) - с 00:00 «01» января 2011 г. до 23:59 «31» марта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1 по адресу: г. Пермь, ул. Шоссе Космонавтов, д. 108 (Травмпункт) – с 08:00 «01» января 2011 г. до 22:00 «31» марта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2 по адресу: г. Пермь, ул. Транспортная, д. 27. - с 00:00 «01» января 2010 г. до 23:59 «31» марта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3 по адресу: г. Пермь, ул. Куфонина, д. 12. – с 00:00 «01» января 2011 г. до 23:59 «31» марта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4 по адресу: г. Пермь, ул. Орджоникидзе, д. 159. - с 00:00 «01» января 2011 г. до 23:59 «31» марта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8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20000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93-к от 17.12.2010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9360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96-к от 22.12.2010</w:t>
            </w:r>
          </w:p>
        </w:tc>
      </w:tr>
      <w:tr>
        <w:trPr>
          <w:trHeight w:val="316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П «Пигм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5418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97-к от 22.12.2010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С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ОА «ГРА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</w:rPr>
        <w:t xml:space="preserve">9. 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</w:t>
      </w:r>
      <w:r>
        <w:rPr/>
        <w:t xml:space="preserve"> ОП «Пигмалион»</w:t>
      </w:r>
      <w:r>
        <w:rPr>
          <w:bCs/>
          <w:kern w:val="2"/>
        </w:rPr>
        <w:t xml:space="preserve"> и составила 365418,00 (Триста шестьдесят пять тысяч четыреста восемнадцать) 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ООО ОП «Пигмалион», </w:t>
      </w:r>
    </w:p>
    <w:p>
      <w:pPr>
        <w:pStyle w:val="Normal"/>
        <w:rPr/>
      </w:pPr>
      <w:r>
        <w:rPr>
          <w:bCs/>
          <w:kern w:val="2"/>
        </w:rPr>
        <w:t xml:space="preserve">Место нахождения: 614000, г. Пермь, ул. Седова, 22/2, офис 302;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тел. (342) 240-29-06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</w:rPr>
        <w:t>Цена муниципального контракта – 365418,00 (Триста шестьдесят пять тысяч четыреста восемнадцать)  рублей 00 копеек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/>
        <w:t>10.2  признать участником размещения заказа, предложившим лучшую цену после цены, предложенной победителем, ООО ОА «ГРАД»», м</w:t>
      </w:r>
      <w:r>
        <w:rPr>
          <w:bCs/>
          <w:kern w:val="2"/>
        </w:rPr>
        <w:t xml:space="preserve">есто нахождения: 614000, г. Пермь, шоссе Космонавтов, 312 </w:t>
      </w:r>
      <w:r>
        <w:rPr/>
        <w:t>тел./факс:279-88-98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Цена муниципального контракта – </w:t>
      </w:r>
      <w:r>
        <w:rPr/>
        <w:t>369360 (Триста шестьдесят девять тысяч триста шестьдесят)</w:t>
      </w:r>
      <w:r>
        <w:rPr>
          <w:bCs/>
          <w:kern w:val="2"/>
        </w:rPr>
        <w:t xml:space="preserve"> 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2-23T09:04:00Z</cp:lastPrinted>
  <dcterms:modified xsi:type="dcterms:W3CDTF">2010-12-23T04:07:00Z</dcterms:modified>
  <cp:revision>53</cp:revision>
  <dc:subject/>
  <dc:title>ПРОТОКОЛ ОЦЕНКИ И СОПОСТАВЛЕНИЯ ЗАЯВОК НА УЧАСТИЕ В КОНКУРСЕ </dc:title>
</cp:coreProperties>
</file>