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9"/>
          <w:szCs w:val="19"/>
        </w:rPr>
      </w:pPr>
      <w:r>
        <w:rPr>
          <w:sz w:val="19"/>
          <w:szCs w:val="19"/>
        </w:rPr>
        <w:t>к Протоколу рассмотрения и оценки котировочных заявок от «23» декабря 2010 г. № 4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634"/>
        <w:gridCol w:w="1417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>Соответствует/не соответствует требованиям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В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Соответству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20000,00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ОА «ГРА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Соответству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69360,00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П «Пигмал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7"/>
                <w:szCs w:val="17"/>
              </w:rPr>
              <w:t>Соответству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65418,00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sz w:val="19"/>
                <w:szCs w:val="19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</w:t>
            </w:r>
            <w:r>
              <w:rPr>
                <w:i/>
                <w:sz w:val="19"/>
                <w:szCs w:val="19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      Коршунова П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10-12-23T09:06:00Z</cp:lastPrinted>
  <dcterms:modified xsi:type="dcterms:W3CDTF">2010-12-23T04:09:00Z</dcterms:modified>
  <cp:revision>34</cp:revision>
  <dc:subject/>
  <dc:title>Приложение № 1 </dc:title>
</cp:coreProperties>
</file>