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13 от 23.12.2010г.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 о проведении запроса котировок на поставку продуктов питания (мясо бескостное) для МДОУ «Детский сад № 175» г. Перми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, г. Пермь, ул. Репина,6, МДОУ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3.12.2010г. 10.00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3.12.2010г. 11.00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отировочная комиссия на поставку товаров, выполнение работ, оказание услуг для МДОУ «Детский сад № 175» г. Перми в состав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Алтухова О.Л.- председател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еменищева Н.В.- секретар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выдова Л.А. – член комисс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Гизатуллина Т.Л.- член комисс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естова М.Б. – член комисси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соблюден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ый 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ое дошкольное образовательное учреждение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10.12.2010г.№ 13 размещено на официальном сайте 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www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.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gorodperm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.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авка продуктов питания ( мясо бескостное)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Бюджет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04250 руб.00 коп.(триста четыре тысячи двести пятьдесят рублей)00 коп.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 г.Пермь, ул. Репина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 г. Пермь, ул. Репина,2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 г. Пермь, ул. Карбышева,3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12 г. Пермь, ул. Воркутинская,78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 10.01.2011г. по 31.03.2011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Безналичный расчет по факту поставки в течении 20 банковских дней после предъявления счета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другие существенные условия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127"/>
        <w:gridCol w:w="1559"/>
        <w:gridCol w:w="1559"/>
        <w:gridCol w:w="1134"/>
        <w:gridCol w:w="1134"/>
        <w:gridCol w:w="2085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контракт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_______(Ф.И.О.) "Против"___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П Спесивая Галина Николаев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П Спесивый Алексе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23, г. Пермь, ул. Запольская,18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23, г. Пермь, ул. Запольская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1816 руб.00 коп.(триста одна тысяча восемьсот шестнадцать рублей) 00 коп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033 руб. 00 коп. (триста три тысячи тридцать три руб.)00 к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ие требования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ие требования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- Алтухова О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Семенищева Н.В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Давыдова Л.А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Гизатуллина Т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Пестова М.Б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- Алтухова О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Семенищева Н.В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Давыдова Л.А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Гизатуллина Т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Пестова М.Б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1816 руб.00 коп.( триста одна тысяча восемьсот шестнадцать рублей) 00 коп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. Победителем в проведении запроса котировок признан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П Спесивая Галин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более низкая цена котировочной заявки, соответствующая всем требованиям, установленным в извещении о проведении запроса котировок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ивший цену контракта, такую же как победитель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ил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ет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cs="Courier New" w:ascii="Courier New" w:hAnsi="Courier New"/>
          <w:sz w:val="16"/>
          <w:szCs w:val="16"/>
        </w:rPr>
        <w:t>"За"__Алтухова О.Л.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Семенищева Н.В.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Давыдова Л.А.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Гизатуллина Т.Л.</w:t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Пестова М.Б.      __________(Ф.И.О.) "Против"_____нет___(Ф.И.О.) 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Семенищева Н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Алтухова О.Л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Давыдова Л.А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Гизатуллина Т.Л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Пестова М.Б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редставитель муниципального заказчика (уполномоченного органа)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bCs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Семенищева Н.В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29:00Z</dcterms:created>
  <dc:creator>l_1001b</dc:creator>
  <dc:description/>
  <cp:keywords/>
  <dc:language>en-US</dc:language>
  <cp:lastModifiedBy>Наталья</cp:lastModifiedBy>
  <cp:lastPrinted>2010-09-28T10:55:00Z</cp:lastPrinted>
  <dcterms:modified xsi:type="dcterms:W3CDTF">2010-12-23T05:22:00Z</dcterms:modified>
  <cp:revision>21</cp:revision>
  <dc:subject/>
  <dc:title>Протокол №785085/1</dc:title>
</cp:coreProperties>
</file>