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зержинского района г.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И.А. Суббо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3» декабря 201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421А/1  от  23 декабря  2010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ннулировании  открытого аукци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муниципального контракта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выполнение работ по капитальному ремонту  общественного центра микрорайона Централь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Пермь, ул. Плеханова, д. 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торгов</w:t>
      </w:r>
      <w:r>
        <w:rPr>
          <w:sz w:val="28"/>
          <w:szCs w:val="28"/>
        </w:rPr>
        <w:t xml:space="preserve"> – Администрация Дзержинского района города Перми: 614990, г. Пермь, ул. Ленина, 85, тел.: 246-59-14</w:t>
      </w:r>
    </w:p>
    <w:p>
      <w:pPr>
        <w:pStyle w:val="Normal"/>
        <w:jc w:val="both"/>
        <w:rPr/>
      </w:pPr>
      <w:r>
        <w:rPr>
          <w:sz w:val="28"/>
        </w:rPr>
        <w:t xml:space="preserve">уведомляет всех заинтересованных лиц об аннулировании открытого аукциона  421А от 29.10.2010 на право заключения муниципального контракта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ыполнение работ по капитальному ремонту  общественного центра микрорайона Центральный по адресу: г. Пермь, ул. Плеханова, д. 37, </w:t>
      </w:r>
      <w:r>
        <w:rPr>
          <w:sz w:val="28"/>
        </w:rPr>
        <w:t xml:space="preserve">на основании ПРЕДПИСАНИЯ об устранении нарушений Федерального закона от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21.07.2005 № 94-ФЗ «О размещении заказов на поставки товаров, выполнение работ, оказание услуг для государственных и муниципальных нужд» письмо</w:t>
      </w:r>
      <w:r>
        <w:rPr>
          <w:sz w:val="28"/>
        </w:rPr>
        <w:t xml:space="preserve"> от 15.12.2010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№ 12324-10 </w:t>
      </w:r>
      <w:r>
        <w:rPr>
          <w:sz w:val="28"/>
          <w:szCs w:val="28"/>
        </w:rPr>
        <w:t>Управления Федеральной антимонопольной</w:t>
      </w:r>
      <w:r>
        <w:rPr>
          <w:sz w:val="28"/>
        </w:rPr>
        <w:t xml:space="preserve"> службы по Пермскому краю.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8"/>
        </w:rPr>
        <w:tab/>
        <w:t xml:space="preserve">Извещение № 421А от 29.10.2010 о проведении открытого аукциона размещено на сайте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u w:val="single"/>
        </w:rPr>
        <w:t xml:space="preserve"> </w:t>
      </w:r>
      <w:r>
        <w:rPr>
          <w:sz w:val="28"/>
        </w:rPr>
        <w:t xml:space="preserve">«29» октября 2010 года и опубликовано в официальном бюллетене органов самоуправления муниципального образования город Пермь. Протокол рассмотрения заявок № 421А/1/1 от 26.11.2010  опубликован на сайте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 «26»  ноября  20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27:00Z</dcterms:created>
  <dc:creator>1</dc:creator>
  <dc:description/>
  <cp:keywords/>
  <dc:language>en-US</dc:language>
  <cp:lastModifiedBy>fin-1</cp:lastModifiedBy>
  <cp:lastPrinted>2010-12-22T18:23:00Z</cp:lastPrinted>
  <dcterms:modified xsi:type="dcterms:W3CDTF">2010-12-22T13:24:00Z</dcterms:modified>
  <cp:revision>10</cp:revision>
  <dc:subject/>
  <dc:title>УТВЕРЖДАЮ</dc:title>
</cp:coreProperties>
</file>