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7/1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изготовлению и нанесению изображения на заднюю стенку остановочного павильона, установке на него защитного стек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</w:t>
        <w:tab/>
        <w:t xml:space="preserve"> «23» дека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114"/>
      </w:tblGrid>
      <w:tr>
        <w:trPr>
          <w:trHeight w:val="655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51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273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1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252" w:type="dxa"/>
            <w:tcBorders/>
          </w:tcPr>
          <w:tbl>
            <w:tblPr>
              <w:tblW w:w="5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</w:tblGrid>
            <w:tr>
              <w:trPr>
                <w:trHeight w:val="689" w:hRule="atLeast"/>
              </w:trPr>
              <w:tc>
                <w:tcPr>
                  <w:tcW w:w="522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монова Елена Александров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дорожного движения                                                         управления дорогами </w:t>
            </w:r>
          </w:p>
        </w:tc>
      </w:tr>
      <w:tr>
        <w:trPr>
          <w:trHeight w:val="730" w:hRule="atLeast"/>
        </w:trPr>
        <w:tc>
          <w:tcPr>
            <w:tcW w:w="42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львира Владимировна</w:t>
            </w:r>
          </w:p>
        </w:tc>
        <w:tc>
          <w:tcPr>
            <w:tcW w:w="51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252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юрист отдела юридического обеспечения, кадровой работы и делопроиз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14060, г. Пермь, ул. Уральская, 108а, кабинет 20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изготовлению и нанесению изображения на заднюю стенку остановочного павильона, установке на него защитного стекла</w:t>
      </w:r>
      <w:r>
        <w:rPr>
          <w:sz w:val="24"/>
          <w:szCs w:val="24"/>
        </w:rPr>
        <w:t xml:space="preserve"> (извещение №37/1 от 15 декабря 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декабря 2010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sz w:val="22"/>
          <w:szCs w:val="22"/>
        </w:rPr>
        <w:t xml:space="preserve">225 000 </w:t>
      </w:r>
      <w:r>
        <w:rPr>
          <w:bCs/>
          <w:iCs/>
          <w:sz w:val="22"/>
          <w:szCs w:val="22"/>
        </w:rPr>
        <w:t>(Двести двадцать пять тысяч</w:t>
      </w:r>
      <w:r>
        <w:rPr>
          <w:sz w:val="22"/>
          <w:szCs w:val="22"/>
        </w:rPr>
        <w:t>) рублей 00 копеек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выполняемым работам определены в техническом зада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ород Перм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общий срок выполнения работ: начало выполнения работ - день заключения муниципального контракта; окончание выполнения работ - </w:t>
      </w:r>
      <w:r>
        <w:rPr>
          <w:bCs/>
          <w:iCs/>
          <w:sz w:val="22"/>
          <w:szCs w:val="22"/>
        </w:rPr>
        <w:t xml:space="preserve">не позднее 15 марта 2011 год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стоимость выполнения работ включает в себя следующие расходы: стоимость работ </w:t>
      </w:r>
      <w:r>
        <w:rPr>
          <w:color w:val="000000"/>
          <w:sz w:val="22"/>
          <w:szCs w:val="22"/>
        </w:rPr>
        <w:t xml:space="preserve">по демонтажу основных стекол монолитного поликарбоната с задней стены остановочного павильона, их очистке, изготовлению основных и защитных стекол монолитного поликарбоната, изготовление изображения и нанесение его на основные стекла монолитного поликарбоната, крепление основных и защитных стекол монолитного поликарбоната к конструкции остановочного павильона, демонтажу, </w:t>
      </w:r>
      <w:r>
        <w:rPr>
          <w:sz w:val="22"/>
          <w:szCs w:val="22"/>
        </w:rPr>
        <w:t>транспортировке, монтажу остановочных павильонов, восстановление асфальтобетонного покрытия, страхование, уплату таможенных пошлин, налогов, транспортные расходы и прочих расходов, которые могут возникнуть при исполнении контрак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2"/>
          <w:szCs w:val="22"/>
        </w:rPr>
        <w:t>оплата работ будет произведена путем безналичного перечисления денежных средств на счет Подрядчика в течение 10 банковских дней после подписания Заказчиком акта о приемке выполненных работ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4 (четыр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рко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99,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рСтройЗащит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энергопром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>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ЮрСтройЗащита» и составила  146000 (Сто сорок шесть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>ООО «ЮрСтройЗащи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8, г.Пермь, ул.Луначарского,1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68, г.Пермь, ул.Луначарского,131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46000 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нте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10, г.Пермь, Комсомольский проспект, 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10, г.Пермь, Комсомольский проспект, 76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90000 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______ Н.Ю. Лебед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Э.В.Че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В.Н.Сокол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Ю. Белочиц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департамента-</w:t>
      </w:r>
    </w:p>
    <w:p>
      <w:pPr>
        <w:pStyle w:val="Normal"/>
        <w:rPr/>
      </w:pPr>
      <w:r>
        <w:rPr>
          <w:sz w:val="24"/>
          <w:szCs w:val="24"/>
        </w:rPr>
        <w:t>начальник управления дорогами</w:t>
        <w:tab/>
        <w:tab/>
        <w:tab/>
        <w:tab/>
        <w:tab/>
        <w:tab/>
        <w:tab/>
        <w:t>М.Л.К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obel</dc:creator>
  <dc:description/>
  <cp:keywords/>
  <dc:language>en-US</dc:language>
  <cp:lastModifiedBy>orom</cp:lastModifiedBy>
  <cp:lastPrinted>2010-12-08T18:17:00Z</cp:lastPrinted>
  <dcterms:modified xsi:type="dcterms:W3CDTF">2010-12-23T05:17:00Z</dcterms:modified>
  <cp:revision>4</cp:revision>
  <dc:subject/>
  <dc:title>ПРОТОКОЛ № 2</dc:title>
</cp:coreProperties>
</file>