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  <w:t>ПРОТОКОЛ  № 32 от 23 декабря 2010 г.</w:t>
      </w:r>
    </w:p>
    <w:p>
      <w:pPr>
        <w:pStyle w:val="Normal"/>
        <w:autoSpaceDE w:val="true"/>
        <w:spacing w:before="0" w:after="120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рассмотрения  и оценки котировочных заявок</w:t>
        <w:br/>
        <w:t>о проведении запроса котировок цены</w:t>
        <w:br/>
        <w:t>на оказание услуг по найму легковых автомобилей с водителями</w:t>
        <w:br/>
        <w:t>для МУЗ «Городская детская клиническая больница № 9 им. Пичугина Павла Ивановича»</w:t>
      </w:r>
    </w:p>
    <w:p>
      <w:pPr>
        <w:pStyle w:val="4"/>
        <w:ind w:left="0" w:hanging="0"/>
        <w:rPr/>
      </w:pPr>
      <w:r>
        <w:rPr/>
        <w:t>г. Пермь</w:t>
        <w:tab/>
        <w:t>23 декабря 2010 года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04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 xml:space="preserve">Председатель комиссии: 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Елисеев Александр Сергеевич ― главный врач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Шатова Елена Владимировна ― заместитель главного врача по экономике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Яркова Ольга Николаевна ― главная медицинская сестра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Ростоцкая Людмила Николаевна-экономист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окин Александр Сергеевич ― заместитель главного врача по АХЧ.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left" w:pos="284" w:leader="none"/>
        </w:tabs>
        <w:suppressAutoHyphens w:val="true"/>
        <w:autoSpaceDE w:val="true"/>
        <w:spacing w:before="20" w:after="0"/>
        <w:ind w:left="284" w:hanging="284"/>
        <w:jc w:val="both"/>
        <w:rPr/>
      </w:pPr>
      <w:r>
        <w:rPr>
          <w:sz w:val="22"/>
          <w:szCs w:val="22"/>
        </w:rPr>
        <w:t xml:space="preserve">Заказчик ― </w:t>
      </w:r>
      <w:r>
        <w:rPr>
          <w:sz w:val="22"/>
        </w:rPr>
        <w:t>Муниципальное учреждение здравоохранения «Городская детская клиническая больница № 9 им. Пичугина П.И.»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426" w:leader="none"/>
        </w:tabs>
        <w:suppressAutoHyphens w:val="true"/>
        <w:autoSpaceDE w:val="tru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адрес: 614007, г. Пермь, ул. 25 Октября, 47;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426" w:leader="none"/>
        </w:tabs>
        <w:suppressAutoHyphens w:val="true"/>
        <w:autoSpaceDE w:val="true"/>
        <w:ind w:left="426" w:hanging="284"/>
        <w:jc w:val="both"/>
        <w:rPr>
          <w:sz w:val="22"/>
          <w:szCs w:val="24"/>
        </w:rPr>
      </w:pPr>
      <w:r>
        <w:rPr>
          <w:sz w:val="22"/>
          <w:szCs w:val="22"/>
        </w:rPr>
        <w:t xml:space="preserve">контактный телефон: </w:t>
      </w:r>
      <w:r>
        <w:rPr>
          <w:szCs w:val="22"/>
        </w:rPr>
        <w:t xml:space="preserve">(342) 216-87-90, 216-00-08, </w:t>
      </w:r>
      <w:r>
        <w:rPr>
          <w:sz w:val="22"/>
          <w:szCs w:val="22"/>
        </w:rPr>
        <w:t>контактное лицо: Патокин Александр Сергеевич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suppressAutoHyphens w:val="true"/>
        <w:autoSpaceDE w:val="true"/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Заказчик предусматривает осуществить способом запроса котировок за счет средств бюджета и средств обязательного медицинского страхования закупку услуг по найму автотранспортных средств с экипажем (далее ― Услуги).</w:t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suppressAutoHyphens w:val="true"/>
        <w:autoSpaceDE w:val="true"/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Характеристики автомобилей, требования к ним и к порядку оказания услуг изложены в Приложении № 1 к настоящему Извещению.</w:t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suppressAutoHyphens w:val="true"/>
        <w:autoSpaceDE w:val="true"/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Сроки оказания услуг. Начало оказания услуг ― 01 января 2011 года, окончание оказания услуг ― 31 марта 2011 года.</w:t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suppressAutoHyphens w:val="true"/>
        <w:autoSpaceDE w:val="true"/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 Заказчика к Услугам: Исполнитель оказывает Услуги своими силами (без привлечения соисполнителей/субподрядчиков), в объеме и в сроки, предусмотренные муниципальным контрактом (далее – Договор). Ежедневно, до начала оказания Услуг и по окончании оказания Услуг, работник Исполнителя (водитель) предъявляет работнику Заказчика путевой лист с отметками Исполнителя о прохождении водителем предрейсового медицинского осмотра и о технической исправности предоставляемого транспортного средства. Ежедневно до начала оказания Услуг работник Заказчика, имеющий право проставлять отметки в путевом листе,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. Ежедневно, по окончании оказания Услуг, работник Заказчика проставляет отметки о фактическом времени окончания оказания Услуг. В случае нарушения качества оказанных в течение дня Услуг, работник Заказчика проставляет отметки в путевом листе о нарушениях условий Договора, о фактическом времени прекращения и возобновления предоставления Услуг. Отметки работника Заказчика скрепляются его подписью. Ежедекадно Исполнитель предъявляет Заказчику счет, счет-фактуру, подписанный обеими сторонами акт оказанных услуг и копии путевых листов за отчетный месяц.</w:t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suppressAutoHyphens w:val="true"/>
        <w:autoSpaceDE w:val="true"/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Автотранспортное средство, не соответствующее условиям Договора, Заказчиком не принимается и считается не предоставленным. Просрочкой предоставления автотранспортного средства является отсутствие автотранспортного средства от десяти минут до двух часов. В случае просрочки предоставления автотранспортного средства более двух часов автотранспортное средство считается не предоставленным. Автотранспортное средство подлежит замене в течение 1 (одного) часа в случаях участия автотранспортного средства в дорожно-транспортном происшествии (ДТП), возникновения технической неисправности предоставленного автотранспортного средства. Факт оказания Услуги ненадлежащего качества может оформляться актом Заказчика, копия которого в трехдневный срок направляется Исполнителю.</w:t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suppressAutoHyphens w:val="true"/>
        <w:autoSpaceDE w:val="true"/>
        <w:spacing w:before="20" w:after="20"/>
        <w:ind w:left="284" w:hanging="284"/>
        <w:jc w:val="both"/>
        <w:rPr/>
      </w:pPr>
      <w:r>
        <w:rPr>
          <w:sz w:val="22"/>
          <w:szCs w:val="22"/>
        </w:rPr>
        <w:t xml:space="preserve">Максимальная цена контракта </w:t>
      </w:r>
      <w:r>
        <w:rPr>
          <w:b/>
          <w:sz w:val="22"/>
          <w:szCs w:val="22"/>
        </w:rPr>
        <w:t>397 120</w:t>
      </w:r>
      <w:r>
        <w:rPr>
          <w:sz w:val="22"/>
          <w:szCs w:val="22"/>
        </w:rPr>
        <w:t xml:space="preserve"> рублей (Триста девяносто семь тысяч сто двадцать рублей) 00 копеек. Котировочные заявки, цена которых превысит максимальную цену контракта, не рассматриваются и подлежат отклонению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, предлагаемая участником размещения Заказа в котировочной заявке, должна включать в себя все расходы, связанные с оказанием Услуг, включая расходы на предрейсовый медицинский осмотр водителя и предрейсовый технический осмотр предоставляемого транспортного средства, расходы на автомобильное топливо, смазочные и прочие эксплуатационные материалы, техническое обслуживание и ремонт автотранспортного средства, ремонт и/или замену автомобильной резины, оплату труда членов экипажа автотранспортного средства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и стоимость 1 (одного) машино-часа определяются в твердых ценах, неизменных на весь период оказания Услуг и не могут быть изменены в одностороннем порядке. Цена муниципального контракт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.</w:t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suppressAutoHyphens w:val="true"/>
        <w:autoSpaceDE w:val="true"/>
        <w:spacing w:before="20" w:after="20"/>
        <w:ind w:left="284" w:hanging="284"/>
        <w:jc w:val="both"/>
        <w:rPr/>
      </w:pPr>
      <w:r>
        <w:rPr>
          <w:sz w:val="22"/>
          <w:szCs w:val="22"/>
        </w:rPr>
        <w:t>Срок и условия оплаты услуг. Оплата оказанных и принятых Услуг выполняется ежемесячно из расчёта: стоимость одного машино-часа умножается на количество принятых за отчетный период Услуг (в машино-часах). Заказчик в течение пяти рабочих дней со дня получения «Акта оказанных услуг» подписывает его со своей стороны и возвращает один экземпляр Исполнителю или представляет мотивированные возражения к данному акту. В случае получения от Заказчика мотивированного отказа, Исполнитель в течение трех рабочих дней производит необходимый перерасчет оказанных услуг за отчетный месяц и вновь представляет на рассмотрение Заказчику «Акт оказанных услуг». Из времени оказания Услуг исключаются время простоя в связи с технической неисправностью автотранспортного средства и ДТП. Заказчик оплачивает оказанные и принятые Услуги путем перечисления денежных средств на расчетный счет Исполнителя в течение 20 (двадцати) банковских дней со дня предоставления Исполнителем счета, счета-фактуры, подписанного Сторонами «Акта оказанных услуг» за отчётный период.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, предъявленных Исполнителю в отчетном месяце.</w:t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suppressAutoHyphens w:val="true"/>
        <w:autoSpaceDE w:val="true"/>
        <w:spacing w:before="20" w:after="20"/>
        <w:ind w:left="284" w:hanging="284"/>
        <w:jc w:val="both"/>
        <w:rPr/>
      </w:pPr>
      <w:r>
        <w:rPr>
          <w:sz w:val="22"/>
          <w:szCs w:val="22"/>
        </w:rPr>
        <w:t xml:space="preserve">Участниками размещения заказа могут быть только </w:t>
      </w:r>
      <w:r>
        <w:rPr>
          <w:b/>
          <w:sz w:val="22"/>
          <w:szCs w:val="22"/>
        </w:rPr>
        <w:t>субъекты малого предпринимательства</w:t>
      </w:r>
      <w:r>
        <w:rPr>
          <w:sz w:val="22"/>
          <w:szCs w:val="22"/>
        </w:rPr>
        <w:t>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9.1.</w:t>
        <w:tab/>
        <w:t>для юридических лиц ―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9.2.</w:t>
        <w:tab/>
        <w:t>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― сто человек включительно;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9.3.</w:t>
        <w:tab/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60" w:after="6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2"/>
          <w:szCs w:val="22"/>
        </w:rPr>
        <w:t>Заказчиком установлено требование к участникам размещения заказа ― отсутствие в реестре недобросовестных поставщиков сведений об участниках размещения заказа</w:t>
      </w:r>
      <w:r>
        <w:rPr>
          <w:b w:val="false"/>
          <w:bCs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60" w:after="6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«Журнале регистрации поступления котировочных заявок»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/>
      </w:pPr>
      <w:r>
        <w:rPr/>
        <w:t>Участники размещения заказ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3828"/>
        <w:gridCol w:w="2126"/>
      </w:tblGrid>
      <w:tr>
        <w:trPr>
          <w:trHeight w:val="1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</w:t>
              <w:br/>
            </w:r>
            <w:r>
              <w:rPr>
                <w:b/>
                <w:sz w:val="16"/>
                <w:szCs w:val="16"/>
              </w:rPr>
              <w:t>по «Журналу регистрации поступления котировочных заявок</w:t>
            </w:r>
            <w:r>
              <w:rPr>
                <w:b/>
                <w:sz w:val="20"/>
                <w:szCs w:val="20"/>
              </w:rPr>
              <w:t>»</w:t>
            </w:r>
          </w:p>
        </w:tc>
      </w:tr>
      <w:tr>
        <w:trPr>
          <w:trHeight w:val="10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ООО «Грифон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397 120(Триста девяносто семь тысяч сто двадцать) рублей 00 копе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1от 22.12.2010</w:t>
              <w:br/>
              <w:t>16часов 00 минут</w:t>
            </w:r>
          </w:p>
        </w:tc>
      </w:tr>
      <w:tr>
        <w:trPr>
          <w:trHeight w:val="10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 xml:space="preserve">Индивидуальный предприниматель Баженова Екатерина Петровн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397 120(Триста девяносто семь тысяч сто двадцать) рублей 00 копе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2от 22.12.2010</w:t>
              <w:br/>
              <w:t>16часов.30 минут</w:t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60" w:after="6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bCs w:val="false"/>
          <w:caps w:val="false"/>
          <w:smallCaps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60" w:after="60"/>
        <w:ind w:left="568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60" w:after="6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60" w:after="0"/>
        <w:ind w:left="360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 xml:space="preserve">  </w:t>
      </w:r>
      <w:r>
        <w:rPr>
          <w:b w:val="false"/>
          <w:bCs w:val="false"/>
          <w:caps w:val="false"/>
          <w:smallCaps w:val="false"/>
          <w:sz w:val="24"/>
          <w:szCs w:val="24"/>
        </w:rPr>
        <w:t>Признать победителем в проведении запроса котировок: ООО «Грифон»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60" w:after="0"/>
        <w:ind w:left="360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Цена контракта: 397 120(Триста девяносто семь тысяч сто двадцать) рублей 00 копеек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60" w:after="0"/>
        <w:ind w:left="357" w:hanging="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bCs w:val="false"/>
          <w:caps w:val="false"/>
          <w:smallCaps w:val="false"/>
          <w:sz w:val="24"/>
          <w:szCs w:val="24"/>
        </w:rPr>
        <w:t>Признать участником размещения заказа Индивидуального предпринимателя Баженову Екатерину Петровну, заявившегося более поздним сроком после победителя.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60" w:after="0"/>
        <w:ind w:left="360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Цена контракта: 397 120(Триста девяносто семь тысяч сто двадцать) рублей 00 копеек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60" w:after="6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>Настоящий протокол подлежит опубликованию на официальном сайте «Администрация города Перми» (www.gorodperm.ru).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60" w:after="6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Подпис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04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 xml:space="preserve">Председатель комиссии: 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Елисеев Александр Сергеевич ― главный врач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Шатова Елена Владимировна ― заместитель главного врача по экономике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Яркова Ольга Николаевна ― главная медицинская сестра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Ростоцкая Людмила Николаевна-экономист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окин Александр Сергеевич ― заместитель главного врача по АХЧ.</w:t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60" w:after="6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ind w:left="11766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1134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/>
      <w:tab/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из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/>
      <w:tab/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из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tabs>
        <w:tab w:val="clear" w:pos="284"/>
        <w:tab w:val="left" w:pos="-142" w:leader="none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567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b/>
      <w:bCs/>
    </w:rPr>
  </w:style>
  <w:style w:type="paragraph" w:styleId="Style12">
    <w:name w:val="Заголовок таблицы"/>
    <w:basedOn w:val="Normal"/>
    <w:qFormat/>
    <w:pPr>
      <w:suppressLineNumbers/>
      <w:suppressAutoHyphens w:val="true"/>
      <w:autoSpaceDE w:val="true"/>
      <w:jc w:val="center"/>
    </w:pPr>
    <w:rPr>
      <w:b/>
      <w:bCs/>
      <w:sz w:val="24"/>
      <w:szCs w:val="24"/>
    </w:rPr>
  </w:style>
  <w:style w:type="paragraph" w:styleId="4">
    <w:name w:val="Стиль4"/>
    <w:basedOn w:val="Normal"/>
    <w:qFormat/>
    <w:pPr>
      <w:keepLines/>
      <w:tabs>
        <w:tab w:val="clear" w:pos="284"/>
        <w:tab w:val="right" w:pos="9639" w:leader="none"/>
      </w:tabs>
      <w:autoSpaceDE w:val="true"/>
      <w:spacing w:before="240" w:after="240"/>
      <w:ind w:left="709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284"/>
        <w:tab w:val="center" w:pos="4536" w:leader="none"/>
        <w:tab w:val="right" w:pos="9072" w:leader="none"/>
      </w:tabs>
      <w:autoSpaceDE w:val="true"/>
    </w:pPr>
    <w:rPr>
      <w:sz w:val="24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4:50:00Z</dcterms:created>
  <dc:creator>SEV</dc:creator>
  <dc:description/>
  <cp:keywords/>
  <dc:language>en-US</dc:language>
  <cp:lastModifiedBy>economist2</cp:lastModifiedBy>
  <cp:lastPrinted>2010-12-22T18:12:00Z</cp:lastPrinted>
  <dcterms:modified xsi:type="dcterms:W3CDTF">2010-12-22T13:12:00Z</dcterms:modified>
  <cp:revision>16</cp:revision>
  <dc:subject/>
  <dc:title>Протокол заседания котировочной комиссии</dc:title>
</cp:coreProperties>
</file>