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одноразового белья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одноразового белья для родильного дома для Муниципального учреждения здравоохранения «Городская клиническая больница № 7» (извещение № 101 от 16 декабря 2010 года размещено на официальном сайте «Администрация города Перми» (www.gorodperm.ru) в сети Интернет 16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5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Место поставки товара: г. Пермь, ул.Коминтерна, 5а, аптека, ГКБ № 7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партиями с 01.01.2011 по 31.03.2011г., по предварительной заявке Заказч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ВИА САН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2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8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2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г. Пермь, ул. Пожарского 15-34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Цена контракта: 217 800,0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ОО «МЦ «ВИА САН»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г. Пермь, ул. Чистопольская, 25-49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Цена контракта:  218 60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ab/>
        <w:t>Разоренова Е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5:00Z</dcterms:created>
  <dc:creator>Маша</dc:creator>
  <dc:description/>
  <cp:keywords/>
  <dc:language>en-US</dc:language>
  <cp:lastModifiedBy>1</cp:lastModifiedBy>
  <cp:lastPrinted>2010-12-22T16:58:00Z</cp:lastPrinted>
  <dcterms:modified xsi:type="dcterms:W3CDTF">2010-12-22T12:01:00Z</dcterms:modified>
  <cp:revision>29</cp:revision>
  <dc:subject/>
  <dc:title>Протокол № 7/1</dc:title>
</cp:coreProperties>
</file>