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 (цефурокси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3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цефурокси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02 от 16 декабря 2010 года размещено на официальном сайте «Администрация города Перми» (www.gorodperm.ru) в сети Интернет 16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партиями с 01.01.2011 по 31.03.2011г.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а на Уральской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рм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Советская,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48 5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птека на Уральской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Уральская, 75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50 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0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12-22T13:10:00Z</dcterms:modified>
  <cp:revision>24</cp:revision>
  <dc:subject/>
  <dc:title>Протокол № 7/1</dc:title>
</cp:coreProperties>
</file>