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 (гепарин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3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гепарин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03 от 16 декабря 2010 года размещено на официальном сайте «Администрация города Перми» (www.gorodperm.ru) в сети Интернет 16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9 9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партиями с 01.01.2011 по 31.03.2011г.,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 Ка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43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1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2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иас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Ленина, 84, кв.11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47 2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Эскулап Кама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Барамзиной, 38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49 432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0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12-22T12:19:00Z</dcterms:modified>
  <cp:revision>27</cp:revision>
  <dc:subject/>
  <dc:title>Протокол № 7/1</dc:title>
</cp:coreProperties>
</file>