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9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реактивов и медицинских препар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клинико-диагностической лаборато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23» дека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еактивов и медицинских препаратов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105 от 16 декабря 2010 года размещено на официальном сайте «Администрация города Перми» (www.gorodperm.ru) в сети Интернет 16 дека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98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.Хасана, 24, клинико-диагностическая лаборатор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с 01.01.2011 по  31.03.2011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431,01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2.1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0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2.12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Медуниверсал-М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Челюскинцев, 13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97 431,01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Диалог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25 Октября, 3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98 0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</w:t>
        <w:tab/>
        <w:tab/>
        <w:tab/>
        <w:tab/>
        <w:tab/>
        <w:t>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10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12-22T12:45:00Z</dcterms:modified>
  <cp:revision>11</cp:revision>
  <dc:subject/>
  <dc:title>Протокол № 7/1</dc:title>
</cp:coreProperties>
</file>